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0"/>
          <w:lang w:val="ru-RU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КИЇВ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34"/>
          <w:szCs w:val="20"/>
          <w:lang w:val="ru-RU"/>
        </w:rPr>
        <w:t>РОЗПОРЯДЖ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0"/>
          <w:lang w:val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09 липня 2021 р.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Київ                                                   № 42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поділ обсяг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убвенції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rFonts w:cs="Times New Roman" w:ascii="Times New Roman" w:hAnsi="Times New Roman"/>
          <w:b/>
          <w:sz w:val="28"/>
          <w:szCs w:val="28"/>
        </w:rPr>
        <w:t xml:space="preserve"> у 2021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3, 108 Бюджетного кодексу України, Законів України «Про місцеві державні адміністрації», «Про Державний бюджет України на 2021 рік», постанови Кабінету Міністрів України від 26 січня</w:t>
        <w:br/>
        <w:t xml:space="preserve">2021 року № 47 «Деякі питання надання у 2021 році субвенції з державного бюджету місцевим бюджетам на здійснення підтримки окремих закладів у системі охорони здоров’я» (із змінами), рішення Київської обласної ради від </w:t>
        <w:br/>
      </w:r>
      <w:r>
        <w:rPr>
          <w:rFonts w:cs="Times New Roman" w:ascii="Times New Roman" w:hAnsi="Times New Roman"/>
          <w:sz w:val="28"/>
          <w:szCs w:val="28"/>
          <w:lang w:eastAsia="uk-UA"/>
        </w:rPr>
        <w:t>24 грудня 2020 року № 050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01-VI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1 рік» (із змінам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дох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 xml:space="preserve">частину загального фонду обласного бюджету Київської області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оці</w:t>
      </w:r>
      <w:r>
        <w:rPr>
          <w:rFonts w:cs="Times New Roman" w:ascii="Times New Roman" w:hAnsi="Times New Roman"/>
          <w:sz w:val="28"/>
          <w:szCs w:val="28"/>
        </w:rPr>
        <w:t xml:space="preserve"> за кодом доходів 41033000 «Субвенція з державного бюджету місцевим бюджетам на здійснення підтримки окремих закладів та заходів у системі охорони здоров'я» на суму 23 690 000,00 грив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більшити видаткову частину обласного бюджету Київської області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оці</w:t>
      </w:r>
      <w:r>
        <w:rPr>
          <w:rFonts w:cs="Times New Roman" w:ascii="Times New Roman" w:hAnsi="Times New Roman"/>
          <w:sz w:val="28"/>
          <w:szCs w:val="28"/>
        </w:rPr>
        <w:t xml:space="preserve"> на суму 2 215 200,00 грн по головному розпоряднику бюджетних кошт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департаменту охорони здоров’я Киї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КПКВ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712020 «Спеціалізована стаціонарна медична допомога населенн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» для Комунального некомерційного підприємства Київської обласн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бласне психіатрично-наркологічне медичне об’єднання»</w:t>
      </w:r>
      <w:r>
        <w:rPr>
          <w:rFonts w:cs="Times New Roman" w:ascii="Times New Roman" w:hAnsi="Times New Roman"/>
          <w:sz w:val="28"/>
          <w:szCs w:val="28"/>
        </w:rPr>
        <w:t xml:space="preserve"> (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лату поточних видатків спеціальних закладів з надання психіатричної допомоги, на застосування примусових заходів медичного характер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Збільшити видаткову частину обласного бюджету Київської області у 2021 році по головному розпоряднику бюджетних коштів ‒ департаменту фінансів Київської обласної державної адміністрації, за КПКВК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загальним фондом видатки споживання на суму 21 474 800,00 грив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дійснити розподіл 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в 2021 році за КПКВК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(цільові видатки на лікування хворих на цукровий діабет інсуліном та нецукровий діабет десмопресином) згідно з додатк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епартаменту фінансів Київської обласної державної адміністрації врахувати зазначені зміни під час підготовки проєкту змін до рішення Київської обласної ради від </w:t>
      </w:r>
      <w:r>
        <w:rPr>
          <w:rFonts w:cs="Times New Roman" w:ascii="Times New Roman" w:hAnsi="Times New Roman"/>
          <w:sz w:val="28"/>
          <w:szCs w:val="28"/>
          <w:lang w:eastAsia="uk-UA"/>
        </w:rPr>
        <w:t>24 грудня 2020 року № 050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-01-VI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Про обласний бюджет Київської області на 2021 рік»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для схвалення голові Київ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голови Київської обласної державної адміністрації згідно з розподілом обов`яз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адміністрації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п</w:t>
      </w:r>
      <w:r>
        <w:rPr>
          <w:rFonts w:cs="Times New Roman" w:ascii="Times New Roman" w:hAnsi="Times New Roman"/>
          <w:b/>
          <w:sz w:val="28"/>
          <w:szCs w:val="28"/>
        </w:rPr>
        <w:t>ідпис)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асиль ВОЛОД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 w:before="0" w:after="0"/>
        <w:ind w:left="57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озпорядження голови адміністрації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09 липня 2021 року № 4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ж місцевими бюджетами Київської області обсягу субвенції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/>
          <w:sz w:val="28"/>
          <w:szCs w:val="28"/>
        </w:rPr>
        <w:t xml:space="preserve"> 2021 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ці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КПКВК  371943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(цільові видатки на лікування хворих на цукровий діабет інсуліном та нецукровий діабет десмопресином)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гривень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112"/>
        <w:gridCol w:w="1985"/>
        <w:gridCol w:w="2976"/>
      </w:tblGrid>
      <w:tr>
        <w:trPr>
          <w:trHeight w:val="6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Назва бюджет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Усього, обсяг субвенції для місцевих бюджет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ому числі на:</w:t>
            </w:r>
          </w:p>
        </w:tc>
      </w:tr>
      <w:tr>
        <w:trPr>
          <w:trHeight w:val="6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1D1B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sz w:val="20"/>
                <w:szCs w:val="20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1D1D1B"/>
                <w:sz w:val="20"/>
                <w:szCs w:val="20"/>
              </w:rPr>
              <w:t>лікування хворих на цукровий діабет інсуліном та нецукровий діабет десмопресином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литян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800,00</w:t>
            </w:r>
          </w:p>
        </w:tc>
      </w:tr>
      <w:tr>
        <w:trPr>
          <w:trHeight w:val="5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ісків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 2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200,00</w:t>
            </w:r>
          </w:p>
        </w:tc>
      </w:tr>
      <w:tr>
        <w:trPr>
          <w:trHeight w:val="5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едвин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900,00</w:t>
            </w:r>
          </w:p>
        </w:tc>
      </w:tr>
      <w:tr>
        <w:trPr>
          <w:trHeight w:val="4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еликодимер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5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Дівичк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Фурс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1 0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0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зин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8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9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етіїв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5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уденик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 1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1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аришів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1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ородян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1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 9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овал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иронівської мі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1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8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112"/>
        <w:gridCol w:w="1985"/>
        <w:gridCol w:w="2976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Березанської мі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4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Бучанської мі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3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Ржищівської мі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7 7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 7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Обухівської мі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 1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1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Богуславської мі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 4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левахівської селищн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 7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7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Ташанської сіль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 1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Томашівської сіль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 2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2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Циблівської сіль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4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4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Зазимської сільськ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800,00</w:t>
            </w:r>
          </w:p>
        </w:tc>
      </w:tr>
      <w:tr>
        <w:trPr>
          <w:trHeight w:val="69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линівської селищної територіальної громад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Броварський район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 0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000,00</w:t>
            </w:r>
          </w:p>
        </w:tc>
      </w:tr>
      <w:tr>
        <w:trPr>
          <w:trHeight w:val="6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иш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ілогород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500,00</w:t>
            </w:r>
          </w:p>
        </w:tc>
      </w:tr>
      <w:tr>
        <w:trPr>
          <w:trHeight w:val="4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ілоцерків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269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9 900,00</w:t>
            </w:r>
          </w:p>
        </w:tc>
      </w:tr>
      <w:tr>
        <w:trPr>
          <w:trHeight w:val="2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ориспіль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54 2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 2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орщагівська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5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ояр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5 1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ровар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493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3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сильків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3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 8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шгород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7 7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 700,00</w:t>
            </w:r>
          </w:p>
        </w:tc>
      </w:tr>
      <w:tr>
        <w:trPr>
          <w:trHeight w:val="48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шнев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1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олодар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6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9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ороньк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6 4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4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атнен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 2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2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ір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9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112"/>
        <w:gridCol w:w="1985"/>
        <w:gridCol w:w="2976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стомель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9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ребінківської селищн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2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Димер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9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 9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Дмитр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2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Згурів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7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8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Золоч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Іванків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6 9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9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Ірпін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29 4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 4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гарлиц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8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линівської селищної територіальної громади (Фастівський район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4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ожан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озин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8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оцюбин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акарівської селищн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0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 8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овільшанської 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1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емішаїв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9 0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 0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реяслав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2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 8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тр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1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ірні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3 0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лі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 2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2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ристоличн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7 2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 2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китнян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9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8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квир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0 7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 7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лавутиц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авищенської селищ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2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 6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вження дода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112"/>
        <w:gridCol w:w="1985"/>
        <w:gridCol w:w="2976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аращан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5 5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5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країн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3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 6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Фастів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2 2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2 2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Феодосіївської сіль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2 3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 3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Чабанівської селищної територіальної громад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 4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40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Яготинської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4 6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 600,00</w:t>
            </w:r>
          </w:p>
        </w:tc>
      </w:tr>
      <w:tr>
        <w:trPr>
          <w:trHeight w:val="45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474 80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474 8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ректор департаменту </w:t>
      </w:r>
      <w:r>
        <w:rPr>
          <w:rFonts w:cs="Times New Roman" w:ascii="Times New Roman" w:hAnsi="Times New Roman"/>
          <w:b/>
          <w:sz w:val="28"/>
          <w:szCs w:val="28"/>
        </w:rPr>
        <w:t xml:space="preserve">охор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’я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 xml:space="preserve">                                         Олена ЄФІ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exact" w:line="240" w:before="0" w:after="0"/>
      <w:jc w:val="center"/>
      <w:textAlignment w:val="baseline"/>
      <w:outlineLvl w:val="1"/>
    </w:pPr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color w:val="0000C6"/>
      <w:sz w:val="28"/>
      <w:szCs w:val="20"/>
      <w:lang w:val="hr-HR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ижний колонтитул Знак1"/>
    <w:qFormat/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8"/>
      <w:szCs w:val="20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FreeSans;Times New Roman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ntiqua;Arial Narrow" w:hAnsi="Antiqua;Arial Narrow" w:eastAsia="Times New Roman" w:cs="Antiqua;Arial Narrow"/>
      <w:sz w:val="28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28:00Z</dcterms:created>
  <dc:creator>ZAG3</dc:creator>
  <dc:description/>
  <cp:keywords/>
  <dc:language>en-US</dc:language>
  <cp:lastModifiedBy>Пользователь Windows</cp:lastModifiedBy>
  <cp:lastPrinted>2021-07-09T13:31:00Z</cp:lastPrinted>
  <dcterms:modified xsi:type="dcterms:W3CDTF">2021-07-09T10:32:00Z</dcterms:modified>
  <cp:revision>13</cp:revision>
  <dc:subject/>
  <dc:title>Про розподіл обсягу субвенції з державного бюджету місцевим бюджетам на здійснення підтримки окремих закладів та заходів у системі охорони здоров’я на 2020 рік</dc:title>
</cp:coreProperties>
</file>