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85796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у економічного розвитку і торгів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Погребну Н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директора департаменту економічного розвитку і торгівлі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bCs/>
          <w:iCs/>
          <w:szCs w:val="28"/>
          <w:lang w:val="uk-UA"/>
        </w:rPr>
        <w:t>Погребну Наталію Олегівн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учера В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  <w:t>(підпис)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ab/>
        <w:tab/>
        <w:t xml:space="preserve">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58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2-08T12:47:00Z</dcterms:modified>
  <cp:revision>3</cp:revision>
  <dc:subject/>
  <dc:title> </dc:title>
</cp:coreProperties>
</file>