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542742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1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уппи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Руппу Сергія Віктор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Руппи С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2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