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5323459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1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Руппи С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Руппу Сергія Вікторовича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Руппи С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29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6:00Z</dcterms:modified>
  <cp:revision>3</cp:revision>
  <dc:subject/>
  <dc:title> </dc:title>
</cp:coreProperties>
</file>