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798406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обов’язків завідувача сектор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rFonts w:ascii="Times New Roman" w:hAnsi="Times New Roman" w:cs="Times New Roman"/>
          <w:bCs w:val="false"/>
          <w:iCs/>
          <w:color w:val="000000"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 xml:space="preserve">з питань запобігання та виявлення корупції апарат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завідувача сектору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 xml:space="preserve">з питань запобігання та виявлення корупції апарату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виконання обов’язків завідувача сектор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>з питань запобігання та виявлення корупції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покласти на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Київської облас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 - подання заступника голови - керівника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апарату Київської облдержадміністрації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4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