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20859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виконуюч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облдерж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жовтня 2016 року № 412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w:t>
        <w:br/>
        <w:t xml:space="preserve">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та у зв`язку із зниженням середньодобової температури повітря нижче 8 градусів тепл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Внести до розпорядження виконуючого обов’язки голови Київської облдержадміністрації від 07 жовтня 2016 року № 412 „Про початок опалювального сезону в населених пунктах Київської області у                       2016/2017 роціˮ таку зміну:</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ункт 2 розпорядження викласти в такій редак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 Розпочати з 12 жовтня 2016 року опалювальний сезон у населених пунктах Київської області.ˮ</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голови адміністрації</w:t>
        <w:tab/>
        <w:tab/>
        <w:tab/>
        <w:t>(підпис)</w:t>
        <w:tab/>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1: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