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90840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2 серпня 2020 року                        № 01-09/1189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ОБСЛУГОВУЮЧА КОМПАНІЯ «СИНЕРГІЯ ЕНЕРДЖІ»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433906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8201, Київська обл., м. Ірпінь, вулиця  Мечнікова, будиник 101-Б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 10  відсотків   від   розміру  одного   прожиткового   мінімуму    дл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11135, МФО 899998, рахунок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35899998031403051100001000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20:00Z</dcterms:modified>
  <cp:revision>5</cp:revision>
  <dc:subject/>
  <dc:title/>
</cp:coreProperties>
</file>