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2259098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1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spacing w:lineRule="auto" w:line="240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                   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2 серпня 2020 року                        № 01-09/1189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ВАРИСТВУ З ОБМЕЖЕНОЮ ВІДПОВІДАЛЬНІСТЮ «ОБСЛУГОВУЮЧА КОМПАНІЯ «СИНЕРГІЯ ЕНЕРДЖІ» (</w:t>
      </w:r>
      <w:r>
        <w:rPr>
          <w:rFonts w:cs="Times New Roman" w:ascii="Times New Roman" w:hAnsi="Times New Roman"/>
          <w:sz w:val="28"/>
          <w:szCs w:val="28"/>
        </w:rPr>
        <w:t xml:space="preserve">ідентифікаційний код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43433906</w:t>
      </w:r>
      <w:r>
        <w:rPr>
          <w:rFonts w:cs="Times New Roman" w:ascii="Times New Roman" w:hAnsi="Times New Roman"/>
          <w:sz w:val="28"/>
          <w:szCs w:val="28"/>
        </w:rPr>
        <w:t>, місцезнаходже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8201, Київська обл., м. Ірпінь, вулиця  Мечнікова, будиник 101-Б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 видачу кожної ліцензії з ліцензіата справляється разова плата в розмірі  10  відсотків   від   розміру  одного   прожиткового   мінімуму    дл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7911135, МФО 899998, рахунок  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UA358999980314030511000010007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адміністрації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  <w:t>(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Василь ВОЛОДІН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6:53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8-21T11:20:00Z</dcterms:modified>
  <cp:revision>5</cp:revision>
  <dc:subject/>
  <dc:title/>
</cp:coreProperties>
</file>