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064477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spacing w:lineRule="auto" w:line="24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        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2 серпня 2020 року                        № 01-09/1189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ИСТВУ З ОБМЕЖЕНОЮ ВІДПОВІДАЛЬНІСТЮ «ОБСЛУГОВУЮЧА КОМПАНІЯ «СИНЕРГІЯ ЕНЕРДЖІ» (</w:t>
      </w:r>
      <w:r>
        <w:rPr>
          <w:rFonts w:cs="Times New Roman" w:ascii="Times New Roman" w:hAnsi="Times New Roman"/>
          <w:sz w:val="28"/>
          <w:szCs w:val="28"/>
        </w:rPr>
        <w:t xml:space="preserve">ідентифікаційний код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43433906</w:t>
      </w:r>
      <w:r>
        <w:rPr>
          <w:rFonts w:cs="Times New Roman" w:ascii="Times New Roman" w:hAnsi="Times New Roman"/>
          <w:sz w:val="28"/>
          <w:szCs w:val="28"/>
        </w:rPr>
        <w:t>, місцезнаходж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8201, Київська обл., м. Ірпінь, вулиця  Мечнікова, будиник 101-Б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 10  відсотків   від   розміру  одного   прожиткового   мінімуму    дл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7911135, МФО 899998, рахунок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35899998031403051100001000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>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5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1T11:20:00Z</dcterms:modified>
  <cp:revision>5</cp:revision>
  <dc:subject/>
  <dc:title/>
</cp:coreProperties>
</file>