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70675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схвалення проекту</w:t>
      </w:r>
      <w:r>
        <w:rPr>
          <w:rFonts w:cs="Times New Roman" w:ascii="Times New Roman" w:hAnsi="Times New Roman"/>
          <w:b/>
          <w:szCs w:val="28"/>
          <w:lang w:val="ru-RU"/>
        </w:rPr>
        <w:t xml:space="preserve"> змін до </w:t>
      </w:r>
      <w:r>
        <w:rPr>
          <w:rFonts w:cs="Times New Roman" w:ascii="Times New Roman" w:hAnsi="Times New Roman"/>
          <w:b/>
          <w:szCs w:val="28"/>
          <w:lang w:val="uk-UA"/>
        </w:rPr>
        <w:t xml:space="preserve">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виконуючого обов’язки голови Київської обласної державної адміністрації  </w:t>
        <w:br/>
        <w:t>від 04 серпня 2017 року № 408 „Про ініціювання розробки проекту</w:t>
      </w:r>
      <w:r>
        <w:rPr>
          <w:rFonts w:cs="Times New Roman" w:ascii="Times New Roman" w:hAnsi="Times New Roman"/>
          <w:lang w:val="uk-UA"/>
        </w:rPr>
        <w:t xml:space="preserve"> змін до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враховуючи наявність позитивних висновків департаменту фінансів Київської обласної державної адміністрації від 04.08.2017 № 10-10-2/2117 та департаменту  економічного розвитку і торгівлі Київської обласної державної адміністрації від 04.08.2017  № 28-01-11/1191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Схвалити проект змін до Обласної програми розвитку дорожнього руху та його безпеки „Нульова смертність на дорогах Київщиниˮ на 2017 - </w:t>
        <w:br/>
        <w:t>2019 роки,  затвердженої рішенням  Київської обласної ради від 19.05.2017                 № 303-14-VII (далі – проект змін до Програми), що додається.</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ru-RU"/>
        </w:rPr>
      </w:pPr>
      <w:bookmarkStart w:id="0" w:name="_GoBack"/>
      <w:bookmarkEnd w:id="0"/>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Г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t xml:space="preserve">         О.Л. Горган</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7.08.2017   № 41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до Обласної програми розвитку дорожнього руху та його безпеки „Нульова смертність на дорогах Київщини” на 2017 -2019 рок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8"/>
        <w:jc w:val="both"/>
        <w:rPr>
          <w:rFonts w:ascii="Times New Roman" w:hAnsi="Times New Roman" w:cs="Times New Roman"/>
          <w:sz w:val="28"/>
          <w:szCs w:val="28"/>
        </w:rPr>
      </w:pPr>
      <w:r>
        <w:rPr>
          <w:rFonts w:cs="Times New Roman" w:ascii="Times New Roman" w:hAnsi="Times New Roman"/>
          <w:sz w:val="28"/>
          <w:szCs w:val="28"/>
        </w:rPr>
        <w:t>1. Паспорт Обласної програми розвитку дорожнього руху та його безпеки „Нульова смертність на дорогах Київщини” на 2017 -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Додаток 3</w:t>
      </w:r>
      <w:r>
        <w:rPr>
          <w:rFonts w:cs="Times New Roman" w:ascii="Times New Roman" w:hAnsi="Times New Roman"/>
          <w:bCs/>
          <w:sz w:val="28"/>
          <w:szCs w:val="28"/>
        </w:rPr>
        <w:t xml:space="preserve"> „Напрями діяльності та заходи </w:t>
      </w:r>
      <w:r>
        <w:rPr>
          <w:rFonts w:cs="Times New Roman" w:ascii="Times New Roman" w:hAnsi="Times New Roman"/>
          <w:sz w:val="28"/>
          <w:szCs w:val="28"/>
        </w:rPr>
        <w:t xml:space="preserve">Обласної програми розвитку дорожнього руху та його безпеки „Нульова смертність на дорогах Київщини” на 2017 - 2019 роки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о </w:t>
      </w:r>
      <w:r>
        <w:rPr>
          <w:rFonts w:cs="Times New Roman" w:ascii="Times New Roman" w:hAnsi="Times New Roman"/>
          <w:sz w:val="28"/>
          <w:szCs w:val="28"/>
        </w:rPr>
        <w:t>Обласної програми розвитку дорожнього руху та його безпеки „Нульова смертність на дорогах Київщини” на 2017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аспорт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Обласної програми розвитку дорожнього руху та його безпеки </w:t>
      </w:r>
    </w:p>
    <w:p>
      <w:pPr>
        <w:pStyle w:val="Normal"/>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 xml:space="preserve">Нульова смертність на дорогах Київщини” на 2017 - 2019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Розпорядження голови Київської облдерж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  розпорядження голови Київської облдержадміністрації від 21 квітня 2017 року № 201 „Про схвалення проекту Обласної програми розвитку дорожнього руху та його безпеки „Нульова смертність на дорогах Київщини” на 2017-2019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піврозробники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 Служба автомобільних доріг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 xml:space="preserve">департамент регіонального розвитку та житлово-комунального господарств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Етапи виконання програми (для довгостроков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держав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облас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інших місцевих бюдже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20 млн гр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firstLine="1375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32"/>
        <w:ind w:firstLine="1162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32"/>
        <w:ind w:firstLine="1162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szCs w:val="28"/>
        </w:rPr>
        <w:t>Обласної програми розвитку дорожнього руху та його безпе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Нульова смертність на дорогах Київщини” на 2017 - 2019 ро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1800"/>
        <w:gridCol w:w="2552"/>
      </w:tblGrid>
      <w:tr>
        <w:trPr>
          <w:trHeight w:val="13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 етап:</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ІІ е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 . Безпечна інфраструктура</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безпечної інфраструктур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штування безпечних нерегульованих переходів (острівці безпек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 xml:space="preserve">Департамент регіонального розвитку та житлово-комунального господарства Київської обласної держаної адміністрації, Служба автомобільних доріг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Київській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50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 45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7 50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острівців безпеки на території Київської області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на 2017 рік – 30 об’єктів, на 2018 рік – 43 об’єкти,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 2019 рік – 50 об’єктів)</w:t>
            </w:r>
          </w:p>
        </w:tc>
      </w:tr>
      <w:tr>
        <w:trPr>
          <w:trHeight w:val="4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24"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exact" w:line="23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Наукові дослідження і оцінка результатів заходів</w:t>
            </w:r>
          </w:p>
        </w:tc>
      </w:tr>
      <w:tr>
        <w:trPr>
          <w:trHeight w:val="11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b/>
                <w:sz w:val="24"/>
                <w:szCs w:val="24"/>
                <w:lang w:val="uk-UA"/>
              </w:rPr>
              <w:t>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Аргументований аналіз стану безпеки дорожнього руху на території області: (аналітичний звіт, електронна карта, список рекомендова-них місць/автодоріг для встановлення острівців безпеки)</w:t>
            </w:r>
          </w:p>
        </w:tc>
      </w:tr>
    </w:tbl>
    <w:p>
      <w:pPr>
        <w:pStyle w:val="Normal"/>
        <w:spacing w:lineRule="exact" w:line="232"/>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6"/>
        <w:gridCol w:w="1794"/>
        <w:gridCol w:w="2552"/>
      </w:tblGrid>
      <w:tr>
        <w:trPr>
          <w:trHeight w:val="3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ослідження швидкості потоку автомобілів в обраних місцях до та після облаштування острівців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2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2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римані аналітичні дані про ключові фактори ризику на дорогах області (заміри швидкості в обраних місцях (до та після облаштування переходів), аналітичний звіт)</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росвітницькі заходи</w:t>
            </w:r>
          </w:p>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світа та просвітницькі заход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ес-конференцій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обізнаності громадян та спеціалістів про проблему безпеки руху та способи їх вирішення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ів щодо забезпечення безпеки дорожнього рух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3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інформації про результати реалізації програми серед громадян, органів місцевого самоврядування та інш. </w:t>
            </w:r>
          </w:p>
        </w:tc>
      </w:tr>
    </w:tbl>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43"/>
        <w:gridCol w:w="34"/>
        <w:gridCol w:w="1858"/>
        <w:gridCol w:w="13"/>
        <w:gridCol w:w="1950"/>
        <w:gridCol w:w="1610"/>
        <w:gridCol w:w="3609"/>
        <w:gridCol w:w="1732"/>
        <w:gridCol w:w="6"/>
        <w:gridCol w:w="1794"/>
        <w:gridCol w:w="2552"/>
      </w:tblGrid>
      <w:tr>
        <w:trPr>
          <w:trHeight w:val="339"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світницьке видання про безпеку дорожнього руху  (просвіт-ницький бюлет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 тис. ш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ння просвітницького бюлетеню</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Покращення невідкладної допомоги учасникам ДТП</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круглих столів щодо покращення швидкості і якості надання домедичної допомоги постраждалим в ДТП</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7 -2019     </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працювання рекомендацій для покращення швидкості і якості надання домедичної допомоги постраждалим в ДТП </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V. Сприяння ефективній роботі поліції</w:t>
            </w:r>
          </w:p>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бота з запобіганню ДТП на території області</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семінарів для обміну досвідо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знань та практичного досвіду відносно запобіганню ДТП на території області </w:t>
            </w:r>
          </w:p>
        </w:tc>
      </w:tr>
    </w:tbl>
    <w:p>
      <w:pPr>
        <w:pStyle w:val="Normal"/>
        <w:spacing w:lineRule="exact" w:line="340"/>
        <w:ind w:left="714" w:right="142" w:hanging="357"/>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0:00Z</dcterms:created>
  <dc:creator>ZAG10</dc:creator>
  <dc:description/>
  <cp:keywords/>
  <dc:language>en-US</dc:language>
  <cp:lastModifiedBy>ZAG15</cp:lastModifiedBy>
  <cp:lastPrinted>2017-07-05T15:44:00Z</cp:lastPrinted>
  <dcterms:modified xsi:type="dcterms:W3CDTF">2017-08-11T13:06:00Z</dcterms:modified>
  <cp:revision>5</cp:revision>
  <dc:subject/>
  <dc:title> </dc:title>
</cp:coreProperties>
</file>