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3166532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1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Янченка А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Янченка Андрія Василь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Янченка А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