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7781901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Янченка А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Янченка Андрія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Янченка А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