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36508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 Національної комісії, що здійснює державне регулювання у сферах енергетики та комунальних послуг від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6 серпня 2020 року                    № 01-09/1162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ГЕНЕРУЮЧА КОМПАНІЯ ТЕПЛОІНВЕСТ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721063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4050, м. Київ, вулиця Глибочицька, будинок 13, секція 1, офіс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6403380, МФО 899998, рахунок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648999980314020511000010567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  (підпис)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4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19:00Z</dcterms:modified>
  <cp:revision>5</cp:revision>
  <dc:subject/>
  <dc:title/>
</cp:coreProperties>
</file>