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346839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 Національної комісії, що здійснює державне регулювання у сферах енергетики та комунальних послуг від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6 серпня 2020 року                    № 01-09/1162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СТВУ З ОБМЕЖЕНОЮ ВІДПОВІДАЛЬНІСТЮ «ГЕНЕРУЮЧА КОМПАНІЯ ТЕПЛОІНВЕСТ»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3721063</w:t>
      </w:r>
      <w:r>
        <w:rPr>
          <w:rFonts w:cs="Times New Roman" w:ascii="Times New Roman" w:hAnsi="Times New Roman"/>
          <w:sz w:val="28"/>
          <w:szCs w:val="28"/>
        </w:rPr>
        <w:t>, місцезнаходж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4050, м. Київ, вулиця Глибочицька, будинок 13, секція 1, офіс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6403380, МФО 899998, рахунок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648999980314020511000010567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                             (підпис)     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4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11:19:00Z</dcterms:modified>
  <cp:revision>5</cp:revision>
  <dc:subject/>
  <dc:title/>
</cp:coreProperties>
</file>