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926718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ро початок опалювального сезон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в населених пунктах Київської області</w:t>
      </w:r>
    </w:p>
    <w:p>
      <w:pPr>
        <w:pStyle w:val="Normal"/>
        <w:spacing w:lineRule="exact" w:line="290"/>
        <w:jc w:val="center"/>
        <w:rPr/>
      </w:pPr>
      <w:r>
        <w:rPr>
          <w:rFonts w:cs="Times New Roman" w:ascii="Times New Roman" w:hAnsi="Times New Roman"/>
          <w:b/>
          <w:szCs w:val="28"/>
          <w:lang w:val="uk-UA"/>
        </w:rPr>
        <w:t>у 2016/2017 році</w:t>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w:t>
        <w:br/>
        <w:t xml:space="preserve">від 21 липня 2005 року № 630, пункту 9.7 ДБН В.2.5-39:2008 „Теплові мережі”, пункту 4 розділу Х Правил підготовки теплових господарств до опалювального періоду, затверджених наказом Міністерства палива та енергетики України, Міністерства житлово-комунального господарства України від 10 грудня </w:t>
        <w:br/>
        <w:t>2008 року № 620/378, та у зв`язку із зниженням середньодобової температури повітря нижче 8 градусів тепл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 Розпочати з 10 жовтня 2016 року опалення дошкільних, шкільних закладів, закладів охорони здоров’я та соціального захисту області згідно із заявами керівників установ, узгоджених з органами місцевого самоврядува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 Розпочати з 1</w:t>
      </w:r>
      <w:r>
        <w:rPr>
          <w:rFonts w:cs="Times New Roman" w:ascii="Times New Roman" w:hAnsi="Times New Roman"/>
          <w:szCs w:val="28"/>
          <w:lang w:val="ru-RU"/>
        </w:rPr>
        <w:t>3</w:t>
      </w:r>
      <w:r>
        <w:rPr>
          <w:rFonts w:cs="Times New Roman" w:ascii="Times New Roman" w:hAnsi="Times New Roman"/>
          <w:szCs w:val="28"/>
          <w:lang w:val="uk-UA"/>
        </w:rPr>
        <w:t xml:space="preserve"> жовтня 2016 року опалювальний сезон у населених пунктах Київської област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3. Підключення споживачів до систем теплопостачання здійснювати при наявності актів готовності до опалювального сезону (додаток 10 до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м   у   Міністерстві   юстиції  України  5 березня   2007   року    за   </w:t>
      </w:r>
    </w:p>
    <w:p>
      <w:pPr>
        <w:pStyle w:val="Normal"/>
        <w:tabs>
          <w:tab w:val="clear" w:pos="708"/>
          <w:tab w:val="left" w:pos="709"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97/13464), проведених розрахунках і погашенні заборгованості за енергонос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4. Відповідальність за дотримання вимог порядку підключення споживачів до систем теплопостачання покласти на голів райдержадміністрацій та міських голів (міст обласного значенн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b/>
          <w:b/>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29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підпис)</w:t>
        <w:tab/>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18:00Z</dcterms:created>
  <dc:creator>ZAG10</dc:creator>
  <dc:description/>
  <cp:keywords/>
  <dc:language>en-US</dc:language>
  <cp:lastModifiedBy>ZAG3</cp:lastModifiedBy>
  <cp:lastPrinted>2016-06-29T13:04:00Z</cp:lastPrinted>
  <dcterms:modified xsi:type="dcterms:W3CDTF">2016-10-10T07:28:00Z</dcterms:modified>
  <cp:revision>3</cp:revision>
  <dc:subject/>
  <dc:title> </dc:title>
</cp:coreProperties>
</file>