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4485995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11</w:t>
      </w:r>
    </w:p>
    <w:p>
      <w:pPr>
        <w:pStyle w:val="Head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rPr>
          <w:rFonts w:ascii="Times New Roman" w:hAnsi="Times New Roman" w:eastAsia="Calibri" w:cs="Times New Roman"/>
          <w:b/>
          <w:b/>
          <w:szCs w:val="28"/>
          <w:lang w:val="uk-UA"/>
        </w:rPr>
      </w:pPr>
      <w:r>
        <w:rPr>
          <w:rFonts w:eastAsia="Calibri" w:cs="Times New Roman" w:ascii="Times New Roman" w:hAnsi="Times New Roman"/>
          <w:b/>
          <w:szCs w:val="28"/>
          <w:lang w:val="uk-UA"/>
        </w:rPr>
      </w:r>
    </w:p>
    <w:p>
      <w:pPr>
        <w:pStyle w:val="Header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/>
        </w:rPr>
      </w:pPr>
      <w:r>
        <w:rPr>
          <w:rFonts w:eastAsia="Calibri"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spacing w:lineRule="exact" w:line="280"/>
        <w:ind w:right="5810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та повної загальної середньої освіти закладам освіти  (без проходження процедури ліцензуван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Студениківської сільської ради Переяслав-Хмельницького району від 23 липня 2020 року № 589 про видачу ліцензій закладам загальної середньої та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СТУДЕНИКІВСЬКОМУ ОПОРНОМУ ЗАКЛАДУ ЗАГАЛЬНОЇ СЕРЕДНЬОЇ ОСВІТИ І-ІІІ СТУПЕНІВ (ідентифікаційний код юридичної особи: 25657617, місцезнаходження юридичної особи: 08421, Київська область, Переяслав-Хмельницький район, село Студеники, вулиця Шкільна, будинок 27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8421, Київська область, Переяслав-Хмельницький район, село Студеники, вулиця Шкільна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СТУДЕНИКІВСЬКОМУ ОПОРНОМУ ЗАКЛАДУ ЗАГАЛЬНОЇ СЕРЕДНЬОЇ  ОСВІТИ   І-ІІІ  СТУПЕНІВ  (ідентифікаційний  код  юридичної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: 25657617, місцезнаходження юридичної особи: 08421, Київська область, Переяслав-Хмельницький район, село Студеники, вулиця Шкільна, будинок 27) ліцензію на провадження освітньої діяльності у сфері повної загальної середньої освіти за рівнем базової середньої  освіти з ліцензованим обсягом 110 осіб за місцем провадження освітньої діяльності: 08421, Київська область, Переяслав-Хмельницький район, село Студеники, вулиця Шкільна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СТУДЕНИКІВСЬКОМУ ОПОРНОМУ ЗАКЛАДУ ЗАГАЛЬНОЇ СЕРЕДНЬОЇ ОСВІТИ І-ІІІ СТУПЕНІВ (ідентифікаційний код юридичної особи: 25657617, місцезнаходження юридичної особи: 08421, Київська область, Переяслав-Хмельницький район, село Студеники, вулиця Шкільна, будинок 2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: 08421, Київська область, Переяслав-Хмельницький район, село Студеники, вулиця Шкільна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СТУДЕНИКІВСЬКОМУ ОПОРНОМУ ЗАКЛАДУ ЗАГАЛЬНОЇ СЕРЕДНЬОЇ ОСВІТИ І-ІІІ СТУПЕНІВ (ідентифікаційний код юридичної особи: 25657617, місцезнаходження юридичної особи: 08421, Київська область, Переяслав-Хмельницький район, село Студеники, вулиця Шкільна, будинок 27) ліцензію на провадження освітньої діяльності у сфері повної загальної середньої освіти за рівнем дошкільної освіти з ліцензованим обсягом 40 осіб за місцем провадження освітньої діяльності: 08421, Київська область, Переяслав-Хмельницький район, село Студеники, вулиця Шкільна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СОСНІВСЬКОМУ НАВЧАЛЬНО-ВИХОВНОМУ ОБ’ЄДНАННЮ «ЗАКЛАД ЗАГАЛЬНОЇ СЕРЕДНЬОЇ ОСВІТИ І-ІІІ СТУПЕНІВ - ЗАКЛАД ДОШКІЛЬНОЇ ОСВІТИ» (ідентифікаційний код юридичної особи: 25657793, місцезнаходження юридичної особи: 08423, Київська область, Переяслав-Хмельницький район, село Соснова, вулиця Центральна, будинок 36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423, Київська область, Переяслав-Хмельницький район, село Соснова, вулиця Центральна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идати СОСНІВСЬКОМУ НАВЧАЛЬНО-ВИХОВНОМУ ОБ’ЄДНАННЮ «ЗАКЛАД ЗАГАЛЬНОЇ СЕРЕДНЬОЇ ОСВІТИ І-ІІІ СТУПЕНІВ - ЗАКЛАД ДОШКІЛЬНОЇ ОСВІТИ» (ідентифікаційний код юридичної особи: 25657793, місцезнаходження юридичної особи: 08423, Київська область, Переяслав-Хмельницький район, село Соснова, вулиця Центральна, будинок 36) ліцензію на провадження освітньої діяльності у сфері повної загальної середньої освіти за рівнем базової середньої освіти 45 осіб за місцем провадження освітньої діяльності: 08423, Київська область, Переяслав-Хмельницький район, село Соснова, вулиця Центральна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СОСНІВСЬКОМУ НАВЧАЛЬНО-ВИХОВНОМУ ОБ’ЄДНАННЮ «ЗАКЛАД ЗАГАЛЬНОЇ СЕРЕДНЬОЇ ОСВІТИ І-ІІІ СТУПЕНІВ - ЗАКЛАД ДОШКІЛЬНОЇ ОСВІТИ» (ідентифікаційний код юридичної особи: 25657793, місцезнаходження юридичної особи: 08423, Київська область, Переяслав-Хмельницький район, село Соснова, вулиця Центральна, будинок 36) ліцензію на провадження освітньої діяльності у сфері повної загальної середньої освіти за рівнем профільної середньої освіти 15 осіб за місцем провадження освітньої діяльності: 08423, Київська область, Переяслав-Хмельницький район, село Соснова, вулиця Центральна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СОСНІВСЬКОМУ НАВЧАЛЬНО-ВИХОВНОМУ ОБ’ЄДНАННЮ «ЗАКЛАД ЗАГАЛЬНОЇ СЕРЕДНЬОЇ ОСВІТИ І-ІІІ СТУПЕНІВ - ЗАКЛАД ДОШКІЛЬНОЇ ОСВІТИ» (ідентифікаційний код юридичної особи: 25657793, місцезнаходження юридичної особи: 08423, Київська область, Переяслав-Хмельницький район, село Соснова, вулиця Центральна, будинок 36) ліцензію на провадження освітньої діяльності у сфері дошкільної освіти за рівнем дошкільної освіти 25 осіб за місцем провадження освітньої діяльності: 08423, Київська область, Переяслав-Хмельницький район, село Соснова, вулиця Центральна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ПЕРЕЯСЛАВСЬКОМУ НАВЧАЛЬНО-ВИХОВНОМУ ОБ’ЄДНАННЮ «ЗАКЛАД ЗАГАЛЬНОЇ СЕРЕДНЬОЇ ОСВІТИ І-ІІ СТУПЕНІВ - ЗАКЛАД ДОШКІЛЬНОЇ ОСВІТИ» (ідентифікаційний код юридичної особи: 25657787, місцезнаходження юридичної особи: 08420, Київська область, Переяслав-Хмельницький район, село Переяславське, вулиця Привокзальна, будинок 24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420, Київська область, Переяслав-Хмельницький район, село Переяславське, вулиця Привокзальн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ПЕРЕЯСЛАВСЬКОМУ НАВЧАЛЬНО-ВИХОВНОМУ ОБ’ЄДНАННЮ «ЗАКЛАД ЗАГАЛЬНОЇ СЕРЕДНЬОЇ ОСВІТИ І-ІІ СТУПЕНІВ - ЗАКЛАД ДОШКІЛЬНОЇ ОСВІТИ» (ідентифікаційний код юридичної особи: 25657787, місцезнаходження юридичної особи: 08420, Київська область, Переяслав-Хмельницький район, село Переяславське, вулиця Привокзальна, будинок 24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8420, Київська область, Переяслав-Хмельницький район, село Переяславське, вулиця Привокзальн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ПЕРЕЯСЛАВСЬКОМУ НАВЧАЛЬНО-ВИХОВНОМУ ОБ’ЄДНАННЮ «ЗАКЛАД ЗАГАЛЬНОЇ СЕРЕДНЬОЇ ОСВІТИ І-ІІ СТУПЕНІВ - ЗАКЛАД ДОШКІЛЬНОЇ ОСВІТИ» (ідентифікаційний код юридичної особи: 25657787, місцезнаходження юридичної особи: 08420, Київська область, Переяслав-Хмельницький район, село Переяславське, вулиця Привокзальна, будинок 24) ліцензію на провадження освітньої діяльності у сфері дошкільної освіти за рівнем дошкільної освіти з ліцензованим обсягом 60 осіб  за місцем провадження   освітньої   діяльності:  08420,  Київська  область,   Переяслав-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ельницький район, село Переяславське, вулиця Центральна, будинок 43 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СТУДЕНИКІВСЬКОМУ ЗАКЛАДУ ДОШКІЛЬНОЇ ОСВІТИ «МАЛЯТКО» (ідентифікаційний код юридичної особи: 25690612, місцезнаходження юридичної особи: 08421, Київська область, Переяслав-Хмельницький район, село Студеники, вулиця Корзуна, будинок 8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421, Київська область, Переяслав-Хмельницький район, село Студеники, вулиця Корзун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озрахункові реквізити для внесення плати за видачу ліцензій: номер рахунку – UA078999980334149896040010734, код отримувача (ЄДРПОУ) – 37644877, код класифікації доходів бюджету – 22011800, отримувач –              с.Студеники22011800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  <w:t>(підпис)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34:00Z</dcterms:created>
  <dc:creator>ZAG3</dc:creator>
  <dc:description/>
  <cp:keywords/>
  <dc:language>en-US</dc:language>
  <cp:lastModifiedBy>ZAG10</cp:lastModifiedBy>
  <cp:lastPrinted>2020-08-21T12:53:00Z</cp:lastPrinted>
  <dcterms:modified xsi:type="dcterms:W3CDTF">2020-08-21T09:53:00Z</dcterms:modified>
  <cp:revision>5</cp:revision>
  <dc:subject/>
  <dc:title/>
</cp:coreProperties>
</file>