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232058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spacing w:val="-20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spacing w:val="-20"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enQuanYi Micro Hei" w:cs="Times New Roman"/>
          <w:spacing w:val="-20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spacing w:val="-2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виконавчого комітету Обухівської міської ради від 23 липня 2020 року № 03-06/560 про видачу ліцензій закладам дошкільної та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АКАДЕМІЧНОМУ ЛІЦЕЮ № 1 ІМЕНІ А.С. МАЛИШКА ОБУХІВСЬКОЇ МІСЬКОЇ РАДИ КИЇВСЬКОЇ ОБЛАСТІ (ідентифікаційний код юридичної особи: 25658367, місцезнаходження юридичної особи: 08700, Київська область, місто Обухів, вулиця Київська, будинок 18) ліцензію на провадження освітньої діяльності у сфері повної загальної середньої освіти за рівнем початкової освіти з ліцензійним обсягом 360 осіб за місцем провадження освітньої діяльності: 08700, Київська область, місто Обухів, вулиця Київська, будинок 1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АКАДЕМІЧНОМУ ЛІЦЕЮ № 1 ІМЕНІ А.С. МАЛИШКА ОБУХІВСЬКОЇ МІСЬКОЇ РАДИ КИЇВСЬКОЇ ОБЛАСТІ (ідентифікаційний код юридичної особи: 25658367, місцезнаходження юридичної особи: 08700, Київська область, місто Обухів, вулиця Київська, будинок 18) ліцензію на провадження освітньої діяльності у сфері повної загальної середньої освіти за рівнем базової середньої освіти з ліцензійним обсягом 450 осіб за місцем провадження освітньої діяльності: 08700, Київська область, місто Обухів, вулиця Київська, будинок 1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АКАДЕМІЧНОМУ ЛІЦЕЮ № 1 ІМЕНІ А.С. МАЛИШКА ОБУХІВСЬКОЇ МІСЬКОЇ РАДИ КИЇВСЬКОЇ ОБЛАСТІ (ідентифікаційний код юридичної особи: 25658367, місцезнаходження юридичної особи: 08700, Київська область, місто Обухів, вулиця Київська, будинок 18)  ліцензію на провадження освітньої діяльності у сфері повної загальної середньої освіти за рівнем профільної середньої освіти  з ліцензійним обсягом 120 осіб за місцем провадження освітньої діяльності: 08700, Київська область, місто Обухів, вулиця Київська, будинок 1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АКАДЕМІЧНОМУ ЛІЦЕЮ № 2 ОБУХІВСЬКОЇ МІСЬКОЇ РАДИ КИЇВСЬКОЇ ОБЛАСТІ (ідентифікаційний код юридичної особи: 25658203, місцезнаходження юридичної особи: 08700, Київська область, місто Обухів, вулиця Козацький шлях, будинок 1) ліцензію на провадження освітньої діяльності у сфері повної загальної середньої освіти за рівнем початкової освіти з ліцензійним обсягом 140 осіб за місцем провадження освітньої діяльності: 08700, Київська область, місто Обухів, вулиця Козацький шлях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АКАДЕМІЧНОМУ ЛІЦЕЮ № 2 ОБУХІВСЬКОЇ МІСЬКОЇ РАДИ КИЇВСЬКОЇ ОБЛАСТІ (ідентифікаційний код юридичної особи: 25658203, місцезнаходження юридичної особи: 08700, Київська область, місто Обухів, вулиця Козацький шлях, будинок 1) ліцензію на провадження освітньої діяльності у сфері повної загальної середньої освіти за рівнем базової середньої освіти з ліцензійним обсягом 195 осіб за місцем провадження освітньої діяльності: 08700, Київська область, місто Обухів, вулиця Козацький шлях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АКАДЕМІЧНОМУ ЛІЦЕЮ № 2 ОБУХІВСЬКОЇ МІСЬКОЇ РАДИ КИЇВСЬКОЇ ОБЛАСТІ (ідентифікаційний код юридичної особи: 25658203, місцезнаходження юридичної особи: 08700, Київська область, місто Обухів, вулиця Козацький шлях, будинок 1) ліцензію на провадження освітньої діяльності у сфері повної загальної середньої освіти за рівнем профільної середньої освіти з ліцензійним обсягом 60 осіб за місцем провадження освітньої діяльності: 08700, Київська область, місто Обухів, вулиця Козацький шлях, будинок 1 (без проходження процедури ліцензування)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Видати </w:t>
      </w:r>
      <w:r>
        <w:rPr>
          <w:sz w:val="28"/>
          <w:szCs w:val="28"/>
          <w:lang w:val="uk-UA"/>
        </w:rPr>
        <w:t xml:space="preserve">АКАДЕМІЧНОМУ ЛІЦЕЮ № 3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8309, місцезнаходження юридичної особи: 08702, Київська область, місто Обухів, вулиця Миру, будинок 1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очатков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55 осіб за місцем провадження освітньої діяльності: 08702, Київська область, місто Обухів, вулиця Миру, будинок 1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Видати </w:t>
      </w:r>
      <w:r>
        <w:rPr>
          <w:sz w:val="28"/>
          <w:szCs w:val="28"/>
          <w:lang w:val="uk-UA"/>
        </w:rPr>
        <w:t xml:space="preserve">АКАДЕМІЧНОМУ ЛІЦЕЮ № 3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8309, місцезнаходження юридичної особи: 08702, Київська область, місто Обухів, вулиця Миру, будинок 1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базов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50 осіб за місцем провадження освітньої діяльності: 08702, Київська область, місто Обухів, вулиця Миру, будинок 1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Видати </w:t>
      </w:r>
      <w:r>
        <w:rPr>
          <w:sz w:val="28"/>
          <w:szCs w:val="28"/>
          <w:lang w:val="uk-UA"/>
        </w:rPr>
        <w:t xml:space="preserve">АКАДЕМІЧНОМУ ЛІЦЕЮ № 3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8309, місцезнаходження юридичної особи: 08702, Київська область, місто Обухів, вулиця Миру, будинок 1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рофільн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00 осіб за місцем провадження освітньої діяльності: 08702, Київська область, місто Обухів, вулиця Миру, будинок 1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АКАДЕМІЧНОМУ ЛІЦЕЮ № 4 ОБУХІВСЬКОЇ МІСЬКОЇ РАДИ КИЇВСЬКОЇ ОБЛАСТІ (ідентифікаційний код юридичної особи: 25658261, місцезнаходження юридичної особи: 08701, Київська область, місто Обухів, вулиця П.Осипенко, будинок 26) ліцензію на провадження освітньої діяльності у сфері повної загальної середньої освіти за рівнем початкової освіти з ліцензійним обсягом 240 осіб за місцем провадження освітньої діяльності: 08701, Київська область, місто Обухів, вулиця П. Осипенко, будинок 2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АКАДЕМІЧНОМУ ЛІЦЕЮ № 4 ОБУХІВСЬКОЇ МІСЬКОЇ РАДИ КИЇВСЬКОЇ ОБЛАСТІ (ідентифікаційний код юридичної особи: 25658261, місцезнаходження юридичної особи: 08701, Київська область, місто Обухів, вулиця П.Осипенко, будинок 26) ліцензію на провадження освітньої діяльності у сфері повної загальної середньої освіти за рівнем базової середньої освіти з ліцензійним обсягом 250 осіб за місцем провадження освітньої діяльності: 08701, Київська область, місто Обухів, вулиця П. Осипенко, будинок 2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АКАДЕМІЧНОМУ ЛІЦЕЮ № 4 ОБУХІВСЬКОЇ МІСЬКОЇ РАДИ КИЇВСЬКОЇ ОБЛАСТІ  (ідентифікаційний код юридичної особи: 25658261, місцезнаходження юридичної особи: 08701, Київська область, місто Обухів, вулиця П.Осипенко, будинок 26) ліцензію на провадження освітньої діяльності у сфері повної загальної середньої освіти за рівнем профільної середньої освіти з ліцензійним обсягом 60 осіб за місцем провадження освітньої діяльності: 08701, Київська область, місто Обухів, вулиця П. Осипенко, будинок 26 (без проходження процедури ліцензування)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Видати </w:t>
      </w:r>
      <w:r>
        <w:rPr>
          <w:sz w:val="28"/>
          <w:szCs w:val="28"/>
          <w:lang w:val="uk-UA"/>
        </w:rPr>
        <w:t xml:space="preserve">АКАДЕМІЧНОМУ ЛІЦЕЮ № 5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7959, місцезнаходження юридичної особи: 08703, Київська область, місто Обухів, вулиця Лермонтова, будинок 24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очатков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10 осіб за місцем провадження освітньої діяльності: 08703, Київська область, місто Обухів, вулиця Лермонтова, будинок 24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 Видати </w:t>
      </w:r>
      <w:r>
        <w:rPr>
          <w:sz w:val="28"/>
          <w:szCs w:val="28"/>
          <w:lang w:val="uk-UA"/>
        </w:rPr>
        <w:t xml:space="preserve">АКАДЕМІЧНОМУ ЛІЦЕЮ № 5 ОБУХІВСЬКОЇ МІСЬКОЇ РАДИ КИЇВСЬКОЇ ОБЛАСТІ 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7959, місцезнаходження юридичної особи: 08703, Київська область, місто Обухів, вулиця Лермонтова, будинок 24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базов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70 осіб за місцем провадження освітньої діяльності: 08703, Київська область, місто Обухів, вулиця Лермонтова, будинок 24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 Видати </w:t>
      </w:r>
      <w:r>
        <w:rPr>
          <w:sz w:val="28"/>
          <w:szCs w:val="28"/>
          <w:lang w:val="uk-UA"/>
        </w:rPr>
        <w:t xml:space="preserve">АКАДЕМІЧНОМУ ЛІЦЕЮ № 5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7959, місцезнаходження юридичної особи: 08703, Київська область, місто Обухів, вулиця Лермонтова, будинок 24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рофільн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00 осіб за місцем провадження освітньої діяльності: 08703, Київська область, місто Обухів, вулиця Лермонтова, будинок 24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Видати</w:t>
      </w:r>
      <w:r>
        <w:rPr>
          <w:sz w:val="28"/>
          <w:szCs w:val="28"/>
          <w:lang w:val="uk-UA"/>
        </w:rPr>
        <w:t xml:space="preserve"> АКАДЕМІЧНОМУ ЛІЦЕЮ ІМЕНІ ВОЛОДИМИРА МЕЛЬНИКА ОБУХІВСЬКОЇ МІСЬКОЇ РАДИ КИЇВСЬКОЇ ОБЛАСТІ</w:t>
      </w:r>
      <w:r>
        <w:rPr>
          <w:color w:val="000000"/>
          <w:sz w:val="28"/>
          <w:szCs w:val="28"/>
          <w:lang w:val="uk-UA"/>
        </w:rPr>
        <w:t xml:space="preserve">  (ідентифікаційний код юридичної особи: 34911818, місцезнаходження юридичної особи: 08700, Київська область, місто Обухів, вулиця 8 Листопада, будинок 4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очатков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20 осіб за місцем провадження освітньої діяльності: 08700, Київська область,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то Обухів, вулиця 8 Листопада, будинок 42 </w:t>
      </w:r>
      <w:r>
        <w:rPr>
          <w:sz w:val="28"/>
          <w:szCs w:val="28"/>
          <w:lang w:val="uk-UA"/>
        </w:rPr>
        <w:t>(без проходження процедури ліцензування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7. Видати </w:t>
      </w:r>
      <w:r>
        <w:rPr>
          <w:sz w:val="28"/>
          <w:szCs w:val="28"/>
          <w:lang w:val="uk-UA"/>
        </w:rPr>
        <w:t xml:space="preserve">АКАДЕМІЧНОМУ ЛІЦЕЮ ІМЕНІ ВОЛОДИМИРА МЕЛЬНИКА ОБУХІВСЬКОЇ МІСЬКОЇ РАДИ КИЇВСЬКОЇ ОБЛАСТІ 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34911818, місцезнаходження юридичної особи: 08700, Київська область, місто Обухів, вулиця 8 Листопада, будинок 4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базов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50 осіб за місцем провадження освітньої діяльності: 08700, Київська область, місто Обухів, вулиця 8 Листопада, будинок 4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8. Видати </w:t>
      </w:r>
      <w:r>
        <w:rPr>
          <w:sz w:val="28"/>
          <w:szCs w:val="28"/>
          <w:lang w:val="uk-UA"/>
        </w:rPr>
        <w:t xml:space="preserve">АКАДЕМІЧНОМУ ЛІЦЕЮ ІМЕНІ ВОЛОДИМИРА МЕЛЬНИКА ОБУХІВСЬКОЇ МІСЬКОЇ РАДИ КИЇВСЬКОЇ ОБЛАСТІ 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34911818, місцезнаходження юридичної особи: 08700, Київська область, місто Обухів, вулиця 8 Листопада, будинок 4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рофільн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60 осіб за місцем провадження освітньої діяльності: 08700, Київська область, місто Обухів, вулиця 8 Листопада, будинок 4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UA358999980334189896040010752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7851055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бухівська міська отг 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2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1T09:52:00Z</dcterms:modified>
  <cp:revision>5</cp:revision>
  <dc:subject/>
  <dc:title/>
</cp:coreProperties>
</file>