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89361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Київській обласній філії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1500 місць Товариству з обмеженою відповідальністю „Центр освіти „Оптімаˮ (для Київської обласної філії Товариства з обмеженою відповідальністю „Центр освіти „Оптімаˮ) (ідентифікаційний код юридичної особи: 39382856, місцезнаходження: 03126,      м. Київ, бул. Гавела Вацлава, 81, кв. 32, місце провадження освітньої діяльності: 08140, Київська обл., Києво-Святошинський район, с. Шевченкове, провулок Ювілейний, будинок 4).</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К-Свят УК м. Вишневе/22011800.</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6:00Z</dcterms:created>
  <dc:creator>ZAG10</dc:creator>
  <dc:description/>
  <cp:keywords/>
  <dc:language>en-US</dc:language>
  <cp:lastModifiedBy>ZAG10</cp:lastModifiedBy>
  <cp:lastPrinted>2019-03-28T09:35:00Z</cp:lastPrinted>
  <dcterms:modified xsi:type="dcterms:W3CDTF">2019-07-04T14:45:00Z</dcterms:modified>
  <cp:revision>3</cp:revision>
  <dc:subject/>
  <dc:title> </dc:title>
</cp:coreProperties>
</file>