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420645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цха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 Л.Р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арцхаладзе Лева Ревазовича, першого заступника голови Київської обласної державної адміністрації, звільнити з роботи 02.11.2016 у зв’язку із переведенням, пункт 3 частини першої статті 83 Закону України „Про державну службу”, пункт 5 статті 36 КЗпП України.</w:t>
      </w:r>
    </w:p>
    <w:p>
      <w:pPr>
        <w:pStyle w:val="31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арцхаладзе Л.Р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7:00Z</dcterms:modified>
  <cp:revision>3</cp:revision>
  <dc:subject/>
  <dc:title> </dc:title>
</cp:coreProperties>
</file>