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4193863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2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2016 року       № 41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31"/>
        <w:spacing w:before="0" w:after="0"/>
        <w:ind w:left="0" w:hanging="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вільнен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арцха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е Л.Р.</w:t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арцхаладзе Лева Ревазовича, першого заступника голови Київської обласної державної адміністрації, звільнити з роботи 02.11.2016 у зв’язку із переведенням, пункт 3 частини першої статті 83 Закону України „Про державну службу”, пункт 5 статті 36 КЗпП України.</w:t>
      </w:r>
    </w:p>
    <w:p>
      <w:pPr>
        <w:pStyle w:val="31"/>
        <w:spacing w:before="0" w:after="0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Cs w:val="28"/>
          <w:lang w:val="uk-UA"/>
        </w:rPr>
        <w:t>Підстава: заява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Парцхаладзе Л.Р.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33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1-04T13:57:00Z</dcterms:modified>
  <cp:revision>3</cp:revision>
  <dc:subject/>
  <dc:title> </dc:title>
</cp:coreProperties>
</file>