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7792342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Галицького В.О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Галицького Вадима Олександрович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внутрішнього ауди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31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>05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 xml:space="preserve"> за угодою сторін, пункт 3 частини першої статті 83 Закону України „Про державну службу”, пункт 1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Галицького В.О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04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6-08T08:58:00Z</dcterms:modified>
  <cp:revision>3</cp:revision>
  <dc:subject/>
  <dc:title> </dc:title>
</cp:coreProperties>
</file>