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072379024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че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Бˮ - заступника керівника апарату Київської обласної державної 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„Про місцеві державні адміністрації”, Порядку проведення конкурсу на зайняття посад державної служби, затвердженого постановою Кабінету Міністрів України від 25 березня </w:t>
        <w:br/>
        <w:t xml:space="preserve">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Бˮ – заступника керівника апарату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ˮ – заступника керівника апарату Київської обласної державної адміністрації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 xml:space="preserve">         (підпис)   </w:t>
        <w:tab/>
        <w:t xml:space="preserve">Олександр ОСТРЯНИН </w:t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247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247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247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247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4 червня 2019 року № 40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left="4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5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едення конкурсу на зайняття вакантної посади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ої служби категорії „Бˮ - заступника керівника апарату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Київської обласної державної адміністрації: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безпечує ефективну взаємодію між структурними підрозділами апарату адміністрації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 дорученням керівника апарату облдерж-адміністрації вносить пропозиції щодо планування та використання коштів на утримання апарату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бере участь у розробці проектів положень структурних підрозділів апарату облдержадміністрації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 дорученням голови адміністрації, керівника апарату облдержадміністрації вивчає, узагальнює, і поширює досвід роботи, нові форми та методи діяльності структурних підрозділів апарату облдержадміністрації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у межах своїх повноважень розробляє проекти розпоряджень голови адміністрації, готує матеріали з окремих питань для розгляду на колегії адміністрації, апаратних нарадах у голови адміністрації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надає пропозиції по удосконаленню та поліпшенню роботи апарату облдержадміністрації щодо підвищення рівня відкритості та прозорості у діяльності апарату адміністрації та його структурних підрозділів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у межах компетенції вживає заходів для поліпшення організації та умов праці;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безпечує виконання доручень голови адміністрації та керівника апарату облдержадміністрації.</w:t>
            </w:r>
          </w:p>
          <w:p>
            <w:pPr>
              <w:pStyle w:val="Normal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готує інформаційні матеріали;</w:t>
            </w:r>
          </w:p>
          <w:p>
            <w:pPr>
              <w:pStyle w:val="Normal"/>
              <w:spacing w:lineRule="exact" w:line="26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fr-FR" w:bidi="fr-FR"/>
              </w:rPr>
              <w:t xml:space="preserve">нa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основі розроблених, вивчених та опрацьованих нових форм і методів роботи органів державної виконавчої влади та органів місцевого самоврядування, вносить пропозиції щодо покращення роботи апарату облдержадміністрації, структурних підрозділів апарату облдержадміністрації;</w:t>
            </w:r>
          </w:p>
          <w:p>
            <w:pPr>
              <w:pStyle w:val="Normal"/>
              <w:overflowPunct w:val="false"/>
              <w:spacing w:lineRule="exact" w:line="26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у межах своєї компетенції взаємодіє з районними державними адміністраціями, відповідними структурними підрозділами Київської обласної державної адміністрації, територіальними органами міністерств та інших центральних органів виконавчої влади в області тощо.</w:t>
            </w:r>
          </w:p>
        </w:tc>
      </w:tr>
    </w:tbl>
    <w:p>
      <w:pPr>
        <w:pStyle w:val="Normal"/>
        <w:spacing w:lineRule="exact" w:line="27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70"/>
        <w:ind w:firstLine="42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ind w:firstLine="426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7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8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ява про відсутність заборгованості із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, за формою згідно з додатком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</w:t>
            </w:r>
          </w:p>
        </w:tc>
      </w:tr>
    </w:tbl>
    <w:p>
      <w:pPr>
        <w:pStyle w:val="Normal"/>
        <w:spacing w:lineRule="exact" w:line="27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постанови Кабінету Міністрів України 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оба з інвалідністю, яка бажає взяти участь у конкурсі та за наявності підстав потребує розумного пристосування, подає заяву за формою згідно з           додатком 3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до Порядку проведення конкурсу на зайнятт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розумного пристосування та способи їх застосування визначаються в методиці забезпечення осіб з інвалідністю, які бажають взяти участь у конкурсі на зайняття посад державної служби, розумним пристосуванням, яка затверджується НАДС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 –         1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en-US"/>
              </w:rPr>
              <w:t>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до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7 годин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00 хвилин 0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липня 2019 рок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7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даткові (необов’язкові) </w:t>
              <w:br/>
              <w:t>докумен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ява щодо забезпечення розумним пристосуванням за формою згідно з додатком 3 до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               № 648)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, час і дата початку проведення перевірки володіння іноземною мовою, яка є однією з офіційних мов Ради Європи /тестув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overflowPunct w:val="false"/>
              <w:spacing w:lineRule="exact" w:line="27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 липня 2019 року о 11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</w:tc>
      </w:tr>
    </w:tbl>
    <w:p>
      <w:pPr>
        <w:pStyle w:val="Normal"/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88"/>
        <w:gridCol w:w="1925"/>
        <w:gridCol w:w="6650"/>
      </w:tblGrid>
      <w:tr>
        <w:trPr/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–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заступни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а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</w:tc>
      </w:tr>
      <w:tr>
        <w:trPr/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ицький Ігор Вікторович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82-43, (044) 286-13-37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3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 13.00 до 13.45 години, 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/>
            </w:r>
          </w:p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– не нижче магістра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"/>
              <w:gridCol w:w="93"/>
            </w:tblGrid>
            <w:tr>
              <w:trPr>
                <w:trHeight w:val="552" w:hRule="atLeast"/>
              </w:trPr>
              <w:tc>
                <w:tcPr>
                  <w:tcW w:w="216" w:type="dxa"/>
                  <w:tcBorders/>
                </w:tcPr>
                <w:p>
                  <w:pPr>
                    <w:pStyle w:val="Normal"/>
                    <w:overflowPunct w:val="false"/>
                    <w:spacing w:lineRule="exact" w:line="24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ˮ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ˮ.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Кодекс законів про працю України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и України: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і державні адміністрації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е самоврядування в Україні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очищення влади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публічні закупівлі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звернення громадянˮ;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доступ до публічної інформаціїˮ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 України, постанови Верховної Ради України, укази та розпорядження Президента України, постанови та розпорядження Кабінету Міністрів України, інші нормативно-правові акти, що стосуються питань діяльності апарату облдержадміністрації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rStyle w:val="Rvts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 xml:space="preserve">        (підпис)</w:t>
        <w:tab/>
        <w:t xml:space="preserve">Олександр ОСТРЯНИН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азва документа Знак"/>
    <w:qFormat/>
    <w:rPr>
      <w:rFonts w:ascii="Antiqua;Times New Roman" w:hAnsi="Antiqua;Times New Roman" w:cs="Antiqua;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21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30:00Z</dcterms:created>
  <dc:creator>MASHBURO2</dc:creator>
  <dc:description/>
  <cp:keywords/>
  <dc:language>en-US</dc:language>
  <cp:lastModifiedBy>ZAG10</cp:lastModifiedBy>
  <cp:lastPrinted>2019-06-14T13:33:00Z</cp:lastPrinted>
  <dcterms:modified xsi:type="dcterms:W3CDTF">2019-06-14T11:15:00Z</dcterms:modified>
  <cp:revision>8</cp:revision>
  <dc:subject/>
  <dc:title> </dc:title>
</cp:coreProperties>
</file>