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38367586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заступника керівника апарату Київської облас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„Про місцеві державні адміністрації”, Порядку проведення конкурсу на зайняття посад державної служби, затвердженого постановою Кабінету Міністрів України від 25 березня </w:t>
        <w:br/>
        <w:t xml:space="preserve">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– заступника керівника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– заступника керівника апарату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(підпис)   </w:t>
        <w:tab/>
        <w:t xml:space="preserve">Олександр ОСТРЯНИН </w:t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 червня 2019 року № 40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служби категорії „Бˮ - заступника керівника апарат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Київської обласної державної адміністрації: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ефективну взаємодію між структурними підрозділами апарату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керівника апарату облдерж-адміністрації вносить пропозиції щодо планування та використання коштів на утримання апарату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ере участь у розробці проектів положень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голови адміністрації, керівника апарату облдержадміністрації вивчає, узагальнює, і поширює досвід роботи, нові форми та методи діяльності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їх повноважень розробляє проекти розпоряджень голови адміністрації, готує матеріали з окремих питань для розгляду на колегії адміністрації, апаратних нарадах у голови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дає пропозиції по удосконаленню та поліпшенню роботи апарату облдержадміністрації щодо підвищення рівня відкритості та прозорості у діяльності апарату адміністрації та його структурних підрозділів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компетенції вживає заходів для поліпшення організації та умов праці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виконання доручень голови адміністрації та керівника апарату облдержадміністрації.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готує інформаційні матеріали;</w:t>
            </w:r>
          </w:p>
          <w:p>
            <w:pPr>
              <w:pStyle w:val="Normal"/>
              <w:spacing w:lineRule="exact" w:line="26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fr-FR" w:bidi="fr-FR"/>
              </w:rPr>
              <w:t xml:space="preserve">нa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основі розроблених, вивчених та опрацьованих нових форм і методів роботи органів державної виконавчої влади та органів місцевого самоврядування, вносить пропозиції щодо покращення роботи апарату облдержадміністрації, структурних підрозділів апарату облдержадміністрації;</w:t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єї компетенції взаємодіє з районними державними адміністраціями, відповідними структурними підрозділами Київської обласної державної адміністрації, територіальними органами міністерств та інших центральних органів виконавчої влади в області тощо.</w:t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 –         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0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ипня 2019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"/>
        <w:gridCol w:w="1925"/>
        <w:gridCol w:w="6650"/>
      </w:tblGrid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ступн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а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3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 України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публічні закупівл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 України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діяльності апарату облдержадміністрації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Style w:val="Rvts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(підпис)</w:t>
        <w:tab/>
        <w:t xml:space="preserve">Олександр ОСТРЯНИН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0:00Z</dcterms:created>
  <dc:creator>MASHBURO2</dc:creator>
  <dc:description/>
  <cp:keywords/>
  <dc:language>en-US</dc:language>
  <cp:lastModifiedBy>ZAG10</cp:lastModifiedBy>
  <cp:lastPrinted>2019-06-14T13:33:00Z</cp:lastPrinted>
  <dcterms:modified xsi:type="dcterms:W3CDTF">2019-06-14T11:15:00Z</dcterms:modified>
  <cp:revision>8</cp:revision>
  <dc:subject/>
  <dc:title> </dc:title>
</cp:coreProperties>
</file>