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ru-RU"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34"/>
          <w:lang w:val="ru-RU" w:eastAsia="en-US"/>
        </w:rPr>
        <w:t>РОЗПОРЯДЖЕННЯ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ru-RU" w:eastAsia="en-US"/>
        </w:rPr>
        <w:t xml:space="preserve">05 липня 2021 р.                           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Cs w:val="28"/>
          <w:lang w:val="ru-RU" w:eastAsia="en-US"/>
        </w:rPr>
        <w:t xml:space="preserve">       Київ                                                   № 409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нового складу робочої групи з питань розвитку Комунального некомерційного підприємства Київської обласної ради «Київський обласний центр служби крові»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«Про місцеві державні адміністрації», протоколу № 7 наради голови Київської обласної державної адміністрації від </w:t>
        <w:br/>
        <w:t xml:space="preserve">26 березня 2021 року, з урахуванням листа Київської обласної ради від </w:t>
        <w:br/>
        <w:t>16 червня 2021 року № 1193/11-05 та у зв’язку із кадровими змінами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На часткову зміну пункту 1 </w:t>
      </w:r>
      <w:r>
        <w:rPr>
          <w:rFonts w:cs="Times New Roman" w:ascii="Times New Roman" w:hAnsi="Times New Roman"/>
          <w:szCs w:val="28"/>
          <w:lang w:val="uk-UA"/>
        </w:rPr>
        <w:t>розпорядження голови Київської обласної державної адміністрації від 26 березня 2021 року № 157 «</w:t>
      </w:r>
      <w:r>
        <w:rPr>
          <w:rFonts w:cs="Times New Roman" w:ascii="Times New Roman" w:hAnsi="Times New Roman"/>
          <w:szCs w:val="28"/>
        </w:rPr>
        <w:t>Про створення робочої групи з питань розвитку Комунального некомерційного підприємства Київської обласної ради «Київський обласний центр служби крові»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затвердити новий склад </w:t>
      </w:r>
      <w:r>
        <w:rPr>
          <w:rFonts w:cs="Times New Roman" w:ascii="Times New Roman" w:hAnsi="Times New Roman"/>
          <w:szCs w:val="28"/>
          <w:lang w:val="uk-UA"/>
        </w:rPr>
        <w:t xml:space="preserve">робочої групи </w:t>
      </w:r>
      <w:r>
        <w:rPr>
          <w:rFonts w:cs="Times New Roman" w:ascii="Times New Roman" w:hAnsi="Times New Roman"/>
          <w:szCs w:val="28"/>
        </w:rPr>
        <w:t>з питань розвитку Комунального некомерційного підприємства Київської обласної ради «Київський обласний центр служби крові»</w:t>
      </w:r>
      <w:r>
        <w:rPr>
          <w:rFonts w:cs="Times New Roman" w:ascii="Times New Roman" w:hAnsi="Times New Roman"/>
          <w:szCs w:val="28"/>
          <w:lang w:val="uk-UA"/>
        </w:rPr>
        <w:t xml:space="preserve">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 xml:space="preserve">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56" w:before="0" w:after="16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auto" w:line="360"/>
        <w:ind w:left="5245" w:right="56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auto" w:line="360"/>
        <w:ind w:left="5245" w:right="56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auto" w:line="360"/>
        <w:ind w:left="5245" w:right="56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auto" w:line="360"/>
        <w:ind w:left="5245" w:right="56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auto" w:line="360"/>
        <w:ind w:left="5245" w:right="56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auto" w:line="360"/>
        <w:ind w:left="5245" w:right="56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6 березня 2021 р. № 157</w:t>
      </w:r>
    </w:p>
    <w:p>
      <w:pPr>
        <w:pStyle w:val="Normal"/>
        <w:spacing w:lineRule="auto" w:line="360"/>
        <w:ind w:left="5245" w:right="56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(у редакції розпорядження голови адміністрації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ind w:left="5245" w:right="56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  <w:t>05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липня 2021 року № 409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ind w:left="5245" w:right="56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бочої групи з питань розвитку Комунального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екомерційного підприємства Київської обласної рад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«Київський обласний центр служби крові»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493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ОБРЯНСЬ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перший заступник голови Київської обласної ради, співголова робочої групи (за згодою)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ЩЕРБ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асної державної адміністрації, співголова робочої груп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БАННІК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Марія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– юрисконсульт відділу роботи з персоналом департаменту охорони здоров’я Київської обласної державної адміністрації, секретар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КІ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Льв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иконуючий обов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’язк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генерального директор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унального некомерційного підприємства Київської обласної ради «Київська обласна клінічна лікарня» </w:t>
              <w:br/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ЕШК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а Олександр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енеральний директо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унального некомерційного підприємства Київської обласної ради «Київський обласний онкологічний диспансер»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алій Васильович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иконуючий обов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’язк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генерального директор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унального некомерційного підприємства Київської обласної ради «Київський обласний центр служби крові»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autoSpaceDE w:val="true"/>
              <w:ind w:left="3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ИБОН </w:t>
            </w:r>
          </w:p>
          <w:p>
            <w:pPr>
              <w:pStyle w:val="Normal"/>
              <w:autoSpaceDE w:val="true"/>
              <w:ind w:left="3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Леонідівна</w:t>
            </w:r>
          </w:p>
          <w:p>
            <w:pPr>
              <w:pStyle w:val="Normal"/>
              <w:autoSpaceDE w:val="true"/>
              <w:ind w:left="3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адник патронатної служби голови Київської обласної державної адміністрації 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ФІМ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на Володимирі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’я Київської обласної державної адміністраці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ГРІЙ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Степ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ерівник центру трансплантації органів, хірургії печінки та підшлункової залози Комунального некомерційного підприємства Київської обласної ради «Київська обласна клінічна лікарня» </w:t>
              <w:br/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СЕЛЬ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 політичної партії «Слуга народу» голова комісії з питань охорони здоров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, материнства, дитинства, соціального захисту населення та пенсіонерів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дичний директор Комунального некомерційного підприємства Київської обласної ради «Київський обласний центр служби крові»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ЛОТНІК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ксана Миколаї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зі стратегічного розвитку </w:t>
              <w:br/>
              <w:t xml:space="preserve">ТОВ «БІОФАРМА-ПЛАЗМА-ІНВЕСТ» </w:t>
              <w:br/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Ш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лл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 відділу заготівлі крові та її компонентів з центром управління запасами комунального некомерційного підприємства Київської обласної ради «Київський обласний центр служби крові»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Ц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–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 хірургічним відділенням Комунального некомерційного підприємства Київської обласної ради «Київська обласна клінічна лікарня» </w:t>
              <w:br/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иректор департамен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хорони здоров’я адміністрації</w:t>
        <w:tab/>
        <w:tab/>
        <w:tab/>
        <w:tab/>
        <w:tab/>
        <w:t>Олена ЄФІ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yle13">
    <w:name w:val="Основной текст с отступом Знак"/>
    <w:qFormat/>
    <w:rPr>
      <w:rFonts w:ascii="Antiqua;Courier New" w:hAnsi="Antiqua;Courier New" w:eastAsia="Times New Roman" w:cs="Antiqua;Courier New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Courier New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37:00Z</dcterms:created>
  <dc:creator>Татьяна</dc:creator>
  <dc:description/>
  <cp:keywords/>
  <dc:language>en-US</dc:language>
  <cp:lastModifiedBy>Пользователь Windows</cp:lastModifiedBy>
  <cp:lastPrinted>2021-07-06T11:40:00Z</cp:lastPrinted>
  <dcterms:modified xsi:type="dcterms:W3CDTF">2021-07-06T08:42:00Z</dcterms:modified>
  <cp:revision>3</cp:revision>
  <dc:subject/>
  <dc:title/>
</cp:coreProperties>
</file>