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641385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нченка А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нченка Андрія Василь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татті 36 КЗпП України</w:t>
      </w:r>
      <w:r>
        <w:rPr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Янченка А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8:00Z</dcterms:modified>
  <cp:revision>3</cp:revision>
  <dc:subject/>
  <dc:title> </dc:title>
</cp:coreProperties>
</file>