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815589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</w:tabs>
        <w:ind w:right="6377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er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</w:t>
      </w:r>
      <w:r>
        <w:rPr>
          <w:rFonts w:cs="Times New Roman" w:ascii="Times New Roman" w:hAnsi="Times New Roman"/>
          <w:sz w:val="28"/>
          <w:szCs w:val="28"/>
        </w:rPr>
        <w:t xml:space="preserve">тимчасово виконуючого обов'язки голов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иївської облдержадміністрації від 17 квітня 2020 року № 198 «Про затвердження інформаційних та технологічних карток адміністративних послуг»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«ЛЕДІ ЕНД БЕЙБІ» (ідентифікаційний код юридичної особи: 43661282, місцезнаходження юридичної особи: 08138, Київська обл., Києво-Святошинський район, село Софіївська Борщагівка, вулиця Лесі Українки, будинок 20, квартира 28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138, Київська обл., Києво-Святошинський район, село Софіївська Борщагівка, вулиця Волошкова, будинок 81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 Контроль за виконанням цього розпорядження покласти на заступника голови Київської обласної державної адміністрації згідно з розподілом </w:t>
      </w:r>
      <w:r>
        <w:rPr>
          <w:rFonts w:cs="Times New Roman" w:ascii="Times New Roman" w:hAnsi="Times New Roman"/>
          <w:sz w:val="28"/>
          <w:szCs w:val="28"/>
        </w:rPr>
        <w:t>обов'язкі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 xml:space="preserve">           </w:t>
        <w:tab/>
        <w:t xml:space="preserve">(підпис)                 Василь ВОЛОДІН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 w:before="0" w:after="20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56:00Z</dcterms:created>
  <dc:creator>ZAG3</dc:creator>
  <dc:description/>
  <cp:keywords/>
  <dc:language>en-US</dc:language>
  <cp:lastModifiedBy>ZAG10</cp:lastModifiedBy>
  <cp:lastPrinted>2020-08-20T20:29:00Z</cp:lastPrinted>
  <dcterms:modified xsi:type="dcterms:W3CDTF">2020-08-20T17:30:00Z</dcterms:modified>
  <cp:revision>4</cp:revision>
  <dc:subject/>
  <dc:title/>
</cp:coreProperties>
</file>