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11375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 xml:space="preserve">03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0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та переоформлення ліцензій на провадження господарської діяльності з централізованого водопостачання та водовідведення, виробництва, постачання теплової енергії у Київській області </w:t>
      </w:r>
    </w:p>
    <w:p>
      <w:pPr>
        <w:pStyle w:val="Normal"/>
        <w:tabs>
          <w:tab w:val="clear" w:pos="708"/>
          <w:tab w:val="left" w:pos="1050" w:leader="none"/>
          <w:tab w:val="left" w:pos="9356" w:leader="none"/>
        </w:tabs>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firstLine="567"/>
        <w:contextualSpacing/>
        <w:jc w:val="both"/>
        <w:rPr/>
      </w:pPr>
      <w:r>
        <w:rPr>
          <w:rFonts w:cs="Times New Roman" w:ascii="Times New Roman" w:hAnsi="Times New Roman"/>
          <w:szCs w:val="28"/>
          <w:lang w:val="uk-UA"/>
        </w:rPr>
        <w:t>Розглянувши подання департаменту житлово-комунального господарства та енергоефективності Київської облдержадміністрації від 01 липня 2019 року</w:t>
        <w:br/>
        <w:t>№ 01-09/1298,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01.2019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ind w:right="-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Бучанської міської ради „БЛИСТАВИЦЯ-СЕРВІС” (ідентифікаційний код 35402077; місцезнаходження: 07835, Київська обл., Бородянський р-н, с.Блиставиця, вул.Я.Мудрого, буд. 1-Б; місце провадження господарської діяльності: с.Блиставиця, Бородянський р-н, Київська обл.). </w:t>
      </w:r>
      <w:r>
        <w:rPr>
          <w:rFonts w:cs="Times New Roman" w:ascii="Times New Roman" w:hAnsi="Times New Roman"/>
          <w:lang w:val="uk-UA"/>
        </w:rPr>
        <w:t xml:space="preserve">Розрахункові реквізити для внесення плати за видачу ліцензії (код класифікації доходів бюджету 22010200, ідентифікаційний </w:t>
      </w:r>
      <w:r>
        <w:rPr>
          <w:rFonts w:cs="Times New Roman" w:ascii="Times New Roman" w:hAnsi="Times New Roman"/>
          <w:color w:val="000000"/>
          <w:lang w:val="uk-UA"/>
        </w:rPr>
        <w:t xml:space="preserve">код 23569406, МФО 899998, рахунок № 31417511010125, </w:t>
      </w:r>
      <w:r>
        <w:rPr>
          <w:rFonts w:cs="Times New Roman" w:ascii="Times New Roman" w:hAnsi="Times New Roman"/>
          <w:lang w:val="uk-UA"/>
        </w:rPr>
        <w:t>отримувач ГУ ДКСУ у Київській області, м.Київ).</w:t>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right="-1" w:firstLine="567"/>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товариству з обмеженою відповідальністю „КИЇВ ГРІН ЕНЕРДЖІ” (ідентифікаційний код 39240934; місцезнаходження: 01001, м. Київ, вул.Велика Житомирська, буд. 8-А; місце провадження господарської діяльності: с.Гора, Бориспільський р-н, Київська обл.). Розрахункові реквізити для внесення плати за видачу ліцензії (код класифікації доходів бюджету 22010200, ідентифікаційний код </w:t>
      </w:r>
      <w:bookmarkStart w:id="0" w:name="_GoBack"/>
      <w:bookmarkEnd w:id="0"/>
      <w:r>
        <w:rPr>
          <w:rFonts w:cs="Times New Roman" w:ascii="Times New Roman" w:hAnsi="Times New Roman"/>
          <w:szCs w:val="28"/>
          <w:lang w:val="uk-UA"/>
        </w:rPr>
        <w:t>38007070, МФО 899998, рахунок № 31417511010103, отримувач ГУ ДКСУ у Київській області, м.Київ).</w:t>
      </w:r>
    </w:p>
    <w:p>
      <w:pPr>
        <w:pStyle w:val="Normal"/>
        <w:overflowPunct w:val="true"/>
        <w:autoSpaceDE w:val="true"/>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3. Переоформити на підставі заяви директора товариства з обмеженою відповідальністю Леміша О.В. „КИЇВ ГРІН ЕНЕРДЖІ” </w:t>
      </w:r>
      <w:r>
        <w:rPr>
          <w:rFonts w:cs="Times New Roman" w:ascii="Times New Roman" w:hAnsi="Times New Roman"/>
          <w:color w:val="000000"/>
          <w:szCs w:val="28"/>
          <w:lang w:val="uk-UA"/>
        </w:rPr>
        <w:t xml:space="preserve">ліцензію серії АЕ </w:t>
        <w:br/>
        <w:t xml:space="preserve">№ 522260 </w:t>
      </w:r>
      <w:r>
        <w:rPr>
          <w:rFonts w:cs="Times New Roman" w:ascii="Times New Roman" w:hAnsi="Times New Roman"/>
          <w:szCs w:val="28"/>
          <w:lang w:val="uk-UA"/>
        </w:rPr>
        <w:t xml:space="preserve">на провадження господарської діяльності з виробництва теплової енергії на теплоелектроцентралях, ТЕС, АЕС, когенераційних установках та установках з використанням нетрадиційних або поновлювальних джерел енергії, видану Національною комісією, що здійснює </w:t>
      </w:r>
      <w:r>
        <w:rPr>
          <w:rFonts w:cs="Times New Roman" w:ascii="Times New Roman" w:hAnsi="Times New Roman"/>
          <w:color w:val="000000"/>
          <w:szCs w:val="28"/>
          <w:lang w:val="uk-UA"/>
        </w:rPr>
        <w:t>державне регулювання у сферах енергетики та комунальних послуг, згідно з рішенням від 28 жовтня 2014 року № 190 товариству з обмеженою відповідальністю „КИЇВ ГРІН ЕНЕРДЖІ” (ідентифікаційний код 39240934; місцезнаходження: 01001, м. Київ, вул.Велика Житомирська, буд.8-А;</w:t>
      </w:r>
      <w:r>
        <w:rPr>
          <w:rFonts w:cs="Times New Roman" w:ascii="Times New Roman" w:hAnsi="Times New Roman"/>
          <w:szCs w:val="28"/>
          <w:lang w:val="uk-UA"/>
        </w:rPr>
        <w:t xml:space="preserve"> місце провадження господарської діяльності: с.Гора, Бориспільський р-н, Київська обл.</w:t>
      </w:r>
      <w:r>
        <w:rPr>
          <w:rFonts w:cs="Times New Roman" w:ascii="Times New Roman" w:hAnsi="Times New Roman"/>
          <w:color w:val="000000"/>
          <w:szCs w:val="28"/>
          <w:lang w:val="uk-UA"/>
        </w:rPr>
        <w:t>) на безстрокову ліцензію на провадження господарської діяльності з виробництва теплової енергії.</w:t>
      </w:r>
    </w:p>
    <w:p>
      <w:pPr>
        <w:pStyle w:val="Normal"/>
        <w:overflowPunct w:val="true"/>
        <w:autoSpaceDE w:val="true"/>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4. Визнати недійсною у зв’язку з переоформленням видану Національною комісією, що здійснює державне регулювання у сферах енергетики та комунальних послуг, згідно з рішенням від 28 жовтня 2014 року № 190 товариству з обмеженою відповідальністю „КИЇВ ГРІН ЕНЕРДЖІ” (ідентифікаційний код 39240934, місцезнаходження: 01001, м.Київ, вулиця Велика Житомирська, будинок 8-А) ліцензію серії АЕ № 522260 на провадження господарської діяльності з виробництва теплової енергії на теплоелектроцентралях, ТЕС, АЕС, когенераційних установках та установках з використанням нетрадиційних або поновлювальних джерел енергії.</w:t>
      </w:r>
    </w:p>
    <w:p>
      <w:pPr>
        <w:pStyle w:val="Normal"/>
        <w:overflowPunct w:val="true"/>
        <w:autoSpaceDE w:val="true"/>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Назаренка Д.Ю.</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ind w:right="-1" w:hanging="0"/>
        <w:jc w:val="both"/>
        <w:rPr/>
      </w:pPr>
      <w:r>
        <w:rPr>
          <w:rFonts w:cs="Times New Roman" w:ascii="Times New Roman" w:hAnsi="Times New Roman"/>
          <w:b/>
          <w:szCs w:val="28"/>
          <w:lang w:val="uk-UA"/>
        </w:rPr>
        <w:t>голови адміністрації                              (підпис)                     В’ячеслав КУЧЕР</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0:00Z</dcterms:created>
  <dc:creator>ZAG10</dc:creator>
  <dc:description/>
  <cp:keywords/>
  <dc:language>en-US</dc:language>
  <cp:lastModifiedBy>ZAG10</cp:lastModifiedBy>
  <cp:lastPrinted>2019-07-04T12:00:00Z</cp:lastPrinted>
  <dcterms:modified xsi:type="dcterms:W3CDTF">2019-07-04T09:01:00Z</dcterms:modified>
  <cp:revision>3</cp:revision>
  <dc:subject/>
  <dc:title> </dc:title>
</cp:coreProperties>
</file>