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911863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2 листопада 2016 року       №  40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Любка І.В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юбка Ігоря Віталійовича, заступника  голови  Київської обласної   державної адміністрації, звільнити з роботи 02.11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ті 36 КЗпП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Любка І.В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7:00Z</dcterms:modified>
  <cp:revision>3</cp:revision>
  <dc:subject/>
  <dc:title> </dc:title>
</cp:coreProperties>
</file>