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9003044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02 листопада 2016 року       №  408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льнення Любка І.В.</w:t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Любка Ігоря Віталійовича, заступника  голови  Київської обласної   державної адміністрації, звільнити з роботи 02.11.2016 у </w:t>
      </w:r>
      <w:r>
        <w:rPr>
          <w:rFonts w:cs="Times New Roman" w:ascii="Times New Roman" w:hAnsi="Times New Roman"/>
          <w:sz w:val="28"/>
          <w:szCs w:val="28"/>
        </w:rPr>
        <w:t xml:space="preserve">зв’язку із припиненням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овноважень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голов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відповідно до 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і </w:t>
      </w:r>
      <w:r>
        <w:rPr>
          <w:rFonts w:cs="Times New Roman" w:ascii="Times New Roman" w:hAnsi="Times New Roman"/>
          <w:sz w:val="28"/>
          <w:szCs w:val="28"/>
        </w:rPr>
        <w:t>10 Закону України „Про місцеві державні адміністрації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ни першої статті 8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„Про державну службу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ті 36 КЗпП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Підстава: заяв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Любка І.В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2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1-04T13:57:00Z</dcterms:modified>
  <cp:revision>3</cp:revision>
  <dc:subject/>
  <dc:title> </dc:title>
</cp:coreProperties>
</file>