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1542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Видати ПРИВАТНОМУ ЗАКЛАДУ ДОШКІЛЬНОЇ ОСВІТИ «БЕЙБІ ЛЕНД» (ідентифікаційний код юридичної особи: 43667127, місцезнаходження юридичної особи: 08202, Київська обл., місто Ірпінь, вулиця Соборна, </w:t>
        <w:br/>
        <w:t>будинок 126, приміщення 90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., місто Ірпінь, вулиця Соборна, будинок 126, приміщення 90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     Василь ВОЛОДІН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3:00Z</dcterms:created>
  <dc:creator>ZAG3</dc:creator>
  <dc:description/>
  <cp:keywords/>
  <dc:language>en-US</dc:language>
  <cp:lastModifiedBy>ZAG10</cp:lastModifiedBy>
  <cp:lastPrinted>2020-08-20T20:26:00Z</cp:lastPrinted>
  <dcterms:modified xsi:type="dcterms:W3CDTF">2020-08-20T17:26:00Z</dcterms:modified>
  <cp:revision>4</cp:revision>
  <dc:subject/>
  <dc:title/>
</cp:coreProperties>
</file>