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33182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в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в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утворення комісії з оцінки корупційних ризиків у Київській обласній державній адміністрації та затвердження Положення про не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 xml:space="preserve">Контроль за виконанням даного розпорядження покласти на заступника голови-керівника апарату Київської обласної державної 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          О.І. Савченко</w:t>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7:00Z</dcterms:created>
  <dc:creator>ZAG10</dc:creator>
  <dc:description/>
  <cp:keywords/>
  <dc:language>en-US</dc:language>
  <cp:lastModifiedBy>ZAG15</cp:lastModifiedBy>
  <cp:lastPrinted>2017-08-04T14:29:00Z</cp:lastPrinted>
  <dcterms:modified xsi:type="dcterms:W3CDTF">2017-08-04T11:29:00Z</dcterms:modified>
  <cp:revision>5</cp:revision>
  <dc:subject/>
  <dc:title> </dc:title>
</cp:coreProperties>
</file>