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875729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Савченка О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Савченка Олександра Іллі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Савченка О.І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