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5772610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1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6 року       № 40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Поташника С.І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Поташника Семена Ізрайле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ідстава: заява Поташника С.І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О.Л. Горг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3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5:00Z</dcterms:modified>
  <cp:revision>4</cp:revision>
  <dc:subject/>
  <dc:title> </dc:title>
</cp:coreProperties>
</file>