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98201049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рпня 2020 р.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>
          <w:rStyle w:val="StrongEmphasis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Header"/>
        <w:tabs>
          <w:tab w:val="clear" w:pos="708"/>
        </w:tabs>
        <w:ind w:right="5952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та анулювання ліцензій на провадження освітньої діяльності закладу освіти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             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               тимчасово виконуючого обов'язки голови Київської облдержадміністрації      від 17 квітня 2020 року №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идати ТОВАРИСТВУ З ОБМЕЖЕНОЮ ВІДПОВІДАЛЬНІСТЮ «НОВОСОФІЇВСЬКИЙ ЛІЦЕЙ» - ДИТЯЧИЙ САДОК «МОЗАЙКА» (ідентифікаційний код юридичної особи: 40362419, місцезнаходження юридичної особи: 08131, Київська область,  Києво-Святошинський район,    село Софіївська Борщагівка, вулиця Шалімова Академіка, будинок 69-А) ліцензію на провадження освітньої діяльності у сфері повної загальної середньої освіти за рівнем початкової освіти з ліцензованим обсягом 230 осіб за місцем провадження освітньої діяльності: 08131, Київська область,  Києво-Святошинський район, село Софіївська Борщагівка, вулиця Шалімова Академіка, будинок 69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Видати ТОВАРИСТВУ З ОБМЕЖЕНОЮ ВІДПОВІДАЛЬНІСТЮ «НОВОСОФІЇВСЬКИЙ ЛІЦЕЙ» - ДИТЯЧИЙ САДОК «МОЗАЙКА» (ідентифікаційний   код   юридичної   особи:   40362419,      місцезнаходження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юридичної особи: 08131, Київська область,  Києво-Святошинський район,    село Софіївська Борщагівка, вулиця Шалімова Академіка, будинок 69-А) ліцензію на провадження освітньої діяльності у сфері повної загальної середньої освіти за рівнем базової середньої освіти з ліцензованим обсягом 10 осіб за місцем провадження освітньої діяльності: 08131, Київська область,  Києво-Святошинський район, село Софіївська Борщагівка, вулиця Шалімова Академіка, будинок 69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Видати ТОВАРИСТВУ З ОБМЕЖЕНОЮ ВІДПОВІДАЛЬНІСТЮ «НОВОСОФІЇВСЬКИЙ ЛІЦЕЙ» - ДИТЯЧИЙ САДОК «МОЗАЙКА» (ідентифікаційний код юридичної особи: 40362419, місцезнаходження юридичної особи: 08131, Київська область,  Києво-Святошинський район,    село Софіївська Борщагівка, вулиця Шалімова Академіка, будинок 69-А) ліцензію на провадження освітньої діяльності у сфері повної загальної середньої освіти за рівнем профільної освіти з ліцензованим обсягом 10 осіб за місцем провадження освітньої діяльності: 08131, Київська область,  Києво-Святошинський район, село Софіївська Борщагівка, вулиця Шалімова Академіка, будинок 69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Видати ТОВАРИСТВУ З ОБМЕЖЕНОЮ ВІДПОВІДАЛЬНІСТЮ «НОВОСОФІЇВСЬКИЙ ЛІЦЕЙ» - ДИТЯЧИЙ САДОК «МОЗАЙКА» (ідентифікаційний код юридичної особи: 40362419, місцезнаходження юридичної особи: 08131, Київська область,  Києво-Святошинський район,    село Софіївська Борщагівка, вулиця Шалімова Академіка, будинок 69-А) ліцензію на провадження освітньої діяльності у сфері дошкільної освіти за рівнем дошкільної освіти з ліцензованим обсягом 250 осіб за місцем провадження освітньої діяльності: 08131, Київська область,  Києво-Святошинський район, село Софіївська Борщагівка, вулиця Шалімова Академіка, будинок 69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5. Розрахункові реквізити для внесення плати за видачу ліцензії: номер рахунку – UA628999980334129896040010356, код отримувача (ЄДРПОУ) – 38010937, код класифікації доходів бюджету – 22011800, отримувач –              К-Свят УК/м.Вишневе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. Анулювати на підставі заяви ліцензіата ліцензію на освітню діяльність закладів освіти (здобуття початкової загальної освіти та базової загальної середньої освіти) Товариству з обмеженою відповідальністю «Навчально-виховний комплекс «Загальноосвітній навчальний заклад І-ІІІ ступенів «Новософіївська школа» - дитячий садок «Мозайка» (ідентифікаційний код юридичної особи: 40362419, місцезнаходження: 08131, Київська область,  Києво-Святошинський район, село Софіївська Борщагівка, вулиця Академіка Шалімова, будинок 69-А), видану згідно з розпорядженням голови Київської обласної державної адміністрації  від 10 червня 2016 року № 246 «</w:t>
      </w:r>
      <w:r>
        <w:rPr>
          <w:rFonts w:cs="Times New Roman" w:ascii="Times New Roman" w:hAnsi="Times New Roman"/>
          <w:bCs/>
          <w:sz w:val="28"/>
          <w:szCs w:val="28"/>
        </w:rPr>
        <w:t>Про видачу та переоформлення ліцензій на освітню діяльність закладам осві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7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8. 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олова адміністрації </w:t>
        <w:tab/>
        <w:t xml:space="preserve">      </w:t>
        <w:tab/>
        <w:tab/>
        <w:t xml:space="preserve">   (підпис)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48:00Z</dcterms:created>
  <dc:creator>ZAG3</dc:creator>
  <dc:description/>
  <cp:keywords/>
  <dc:language>en-US</dc:language>
  <cp:lastModifiedBy>ZAG10</cp:lastModifiedBy>
  <cp:lastPrinted>2020-08-20T20:13:00Z</cp:lastPrinted>
  <dcterms:modified xsi:type="dcterms:W3CDTF">2020-08-20T17:19:00Z</dcterms:modified>
  <cp:revision>4</cp:revision>
  <dc:subject/>
  <dc:title/>
</cp:coreProperties>
</file>