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9049865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               тимчасово виконуючого обов'язки 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ТОВАРИСТВУ З ОБМЕЖЕНОЮ ВІДПОВІДАЛЬНІСТЮ «НОВОСОФІЇВСЬКИЙ ЛІЦЕЙ» - ДИТЯЧИЙ САДОК «МОЗАЙКА» (ідентифікаційний код юридичної особи: 40362419, місцезнаходження 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повної загальної середньої освіти за рівнем початкової освіти з ліцензованим обсягом 23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Видати ТОВАРИСТВУ З ОБМЕЖЕНОЮ ВІДПОВІДАЛЬНІСТЮ «НОВОСОФІЇВСЬКИЙ ЛІЦЕЙ» - ДИТЯЧИЙ САДОК «МОЗАЙКА» (ідентифікаційний   код   юридичної   особи:   40362419,      місцезнаходження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повної загальної середньої освіти за рівнем базової середньої освіти з ліцензованим обсягом 1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дати ТОВАРИСТВУ З ОБМЕЖЕНОЮ ВІДПОВІДАЛЬНІСТЮ «НОВОСОФІЇВСЬКИЙ ЛІЦЕЙ» - ДИТЯЧИЙ САДОК «МОЗАЙКА» (ідентифікаційний код юридичної особи: 40362419, місцезнаходження 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повної загальної середньої освіти за рівнем профільної освіти з ліцензованим обсягом 1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Видати ТОВАРИСТВУ З ОБМЕЖЕНОЮ ВІДПОВІДАЛЬНІСТЮ «НОВОСОФІЇВСЬКИЙ ЛІЦЕЙ» - ДИТЯЧИЙ САДОК «МОЗАЙКА» (ідентифікаційний код юридичної особи: 40362419, місцезнаходження 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Анулювати на підставі заяви ліцензіата ліцензію на освітню діяльність закладів освіти (здобуття початкової загальної освіти та базової загальної середньої освіти) Товариству з обмеженою відповідальністю «Навчально-виховний комплекс «Загальноосвітній навчальний заклад І-ІІІ ступенів «Новософіївська школа» - дитячий садок «Мозайка» (ідентифікаційний код юридичної особи: 40362419, місцезнаходження: 08131, Київська область,  Києво-Святошинський район, село Софіївська Борщагівка, вулиця Академіка Шалімова, будинок 69-А), видану згідно з розпорядженням голови Київської обласної державної адміністрації  від 10 червня 2016 року № 246 «</w:t>
      </w:r>
      <w:r>
        <w:rPr>
          <w:rFonts w:cs="Times New Roman" w:ascii="Times New Roman" w:hAnsi="Times New Roman"/>
          <w:bCs/>
          <w:sz w:val="28"/>
          <w:szCs w:val="28"/>
        </w:rPr>
        <w:t>Про видачу та переоформлення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7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8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(підпис)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48:00Z</dcterms:created>
  <dc:creator>ZAG3</dc:creator>
  <dc:description/>
  <cp:keywords/>
  <dc:language>en-US</dc:language>
  <cp:lastModifiedBy>ZAG10</cp:lastModifiedBy>
  <cp:lastPrinted>2020-08-20T20:13:00Z</cp:lastPrinted>
  <dcterms:modified xsi:type="dcterms:W3CDTF">2020-08-20T17:19:00Z</dcterms:modified>
  <cp:revision>4</cp:revision>
  <dc:subject/>
  <dc:title/>
</cp:coreProperties>
</file>