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1660892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right="4818" w:hanging="0"/>
        <w:rPr>
          <w:rStyle w:val="FontStyle15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Київської обласної державної адміністрації від 31 червня  2020 року  № 368</w:t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захист населення від інфекційних хвороб», постанови Кабінету Міністрів                              України від 22 липня 2020 року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далі – постанова Кабінету Міністрів України від 22 липня 2020 р. № 641) </w:t>
      </w:r>
      <w:r>
        <w:rPr>
          <w:rFonts w:cs="Times New Roman" w:ascii="Times New Roman" w:hAnsi="Times New Roman"/>
          <w:sz w:val="28"/>
          <w:szCs w:val="28"/>
        </w:rPr>
        <w:t xml:space="preserve">зі змінами, внесеними постановою Кабінету Міністрів України від 12 серпня 2020 року № 712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з метою запобігання поширенню на території Київської області гострої респіраторної хвороби COVID-19, спричиненої коронавірусом SARS-CoV-2:</w:t>
      </w:r>
    </w:p>
    <w:p>
      <w:pPr>
        <w:pStyle w:val="Style71"/>
        <w:spacing w:lineRule="auto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Київської обласної державної адміністрації від 31липня  2020 року  № 368 «Про встановлення карантину та запровадження посилених протиепідемічних заходів на території Київської області або її окремих адміністративно-територіальних одиницях із значним поширенням гострої респіраторної хвороби COVID-19, спричиненої коронавірусом SARS-CoV-2» такі зміни: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підпункті 2 пункту 3 після слів «бездомної особи» доповнити словами «, довідки про звернення за захистом в Україні».</w:t>
      </w:r>
    </w:p>
    <w:p>
      <w:pPr>
        <w:pStyle w:val="Style71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5 викласти в такій редакції: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 разі прийняття рішення Державною комісією з питань техногенно-екологічної безпеки та надзвичайних ситуацій про встановлення на території Київської області або її окремої адміністративно-територіальної одиниці «жовтого»  рівня   епідемічної   небезпеки   додатково   до   протиепідемічних 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межень, установлених для «зеленого» рівня епідемічної небезпеки, забороняє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ідвідування сторонніми особами установ і закладів соціального захисту, в яких тимчасово або постійно проживають/перебувають громадяни похилого віку, ветерани війни і праці, особи з інвалідністю, особи із стійкими інтелектуальними або психічними порушеннями, установ і закладів, що надають соціальні послуги сім’ям/особам, які перебувають у складних життєвих обставинах, крім установ і закладів, які надають соціальні послуги екстрено (кризово)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іяльність хостелів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боту після 24-ї та до 7-ї години розважальних закладів (нічних клубів), а також суб’єктів господарювання з надання послуг громадського харчування з організацією дозвілля або без нього (ресторанів, кафе, барів, закусочних, їдалень, кафетеріїв, буфетів тощо), крім діяльності з надання послуг громадського харчування із здійсненням адресної доставки замовлень та замовлень на винос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ня масових заходів в закладах громадського харчування у кількості більш як 20 осіб та більше однієї особи на 10 кв. метрів.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пункті 7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ідпункті 1 слово «розважальних» виключити, а слова і цифри «більше ніж 100 осіб та більше однієї особи на 20 кв. метрів» замінити словами і цифрами «більш як 220 осіб та більше однієї особи на 10 кв. метрів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3 виключити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4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відвідування закладів освіти здобувачами освіти групами кількістю більш як 20 осіб, крім закладів дошкільної, загальної середньої, позашкільної та спеціалізованої мистецької освіти;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6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іяльність спортивних залів, фітнес-центрів, крім спортивних залів, фітнес-центрів, які здійснюють приймання відвідувачів не більше однієї особи на 10 кв. метрів приміщення;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нити пункт підпунктами 9 – 12 такого змісту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відвідування пунктів (місць) тимчасового тримання осіб, пунктів тимчасового перебування іноземців та осіб без громадянства, які незаконно перебувають в Україні, та пунктів тимчасового розміщення біженців, крім осіб, які надають правову допомогу особам, які перебувають в таких пункт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еревезення пасажирів автомобільним (крім таксі) та міським електричним транспортом у міському, приміському, міжміському, міжрайонному сполученні у кількості більш як 50 відсотків кількості місць для сидіння, передбачених технічною характеристикою транспортного засобу або визначених в реєстраційних документах на цей транспортний засіб, за умови розсадки пасажирів з вільним місцем поруч, спереду, позаду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приймання відвідувачів закладами торговельного (у тому числі в магазинах, що розташовані у торговельно-розважальних центрах) і побутового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говування населення, крім випадків забезпечення перебування у приміщенні не більше одного відвідувача на 10 кв. метрів торговельної площі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діяльність з надання послуг громадського харчування, крім випадків приймання відвідувачів із забезпеченням наповненості не більш як на 50 відсотків посадкових місць у приміщенні закладу.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пункті 8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ший підпункту 1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регулярні та нерегулярні перевезення пасажирів автомобільним, залізничним транспортом, міським електротранспортом, крім перевезення:»;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нити пункт під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акого змісту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посадка пасажирів у транспорт приміського, міжміського, внутрішньообласного та міжобласного сполучення;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ший підпункту 3 після слів «які провадять діяльність у сферах культури» доповнити словом «, кінотеатрів», а після слів «інших закладів розважальної діяльності» – словами «, спортивних залів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9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На території Київської області або окремої її адміністративно-територіальної одиниці регіону, на якій установлено «жовтий», «помаранчевий» та «червоний» рівень епідемічної небезпеки, додатково можуть застосовуватись обмежувальні протиепідемічні заходи, визначені рішенням Державної комісії з питань техногенно-екологічної безпеки та надзвичайних ситуацій або органів державної влади та органів місцевого самоврядування.»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        (підпис)                   Василь ВОЛОДІ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2:3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0T12:36:00Z</dcterms:modified>
  <cp:revision>3</cp:revision>
  <dc:subject/>
  <dc:title/>
</cp:coreProperties>
</file>