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8274763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0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ення виконання обов’язків  </w:t>
      </w:r>
      <w:r>
        <w:rPr>
          <w:rFonts w:cs="Times New Roman" w:ascii="Times New Roman" w:hAnsi="Times New Roman"/>
          <w:sz w:val="28"/>
          <w:szCs w:val="28"/>
        </w:rPr>
        <w:t xml:space="preserve">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39, 40 Закону України „Про місцеві державні адміністрації”, Указу Президента України від 28 жовтня 2016 року                       № 47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/2016 „Про призначення О.Горгана головою Київської обласної державної адміністрації”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яю виконання обов’язків голови Київської обласної державної адміністрації  з 28 жовтня 2016 ро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kern w:val="2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  <w:tab/>
        <w:tab/>
        <w:tab/>
        <w:t xml:space="preserve">    (підпис)</w:t>
        <w:tab/>
        <w:tab/>
        <w:t xml:space="preserve">      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0-28T11:03:00Z</dcterms:modified>
  <cp:revision>3</cp:revision>
  <dc:subject/>
  <dc:title> </dc:title>
</cp:coreProperties>
</file>