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049379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ення 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від 28 жовтня 2016 року                       № 47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яю виконання обов’язків голови Київської обласної державної адміністрації  з 28 жовт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 xml:space="preserve">    (підпис)</w:t>
        <w:tab/>
        <w:tab/>
        <w:t xml:space="preserve">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28T11:03:00Z</dcterms:modified>
  <cp:revision>3</cp:revision>
  <dc:subject/>
  <dc:title> </dc:title>
</cp:coreProperties>
</file>