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34"/>
          <w:szCs w:val="2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9 червня 2021 р.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Київ                                                   № 4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Про початок розроблення про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є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кту Стратегічного плану розвитку системи професійної (професійно-технічної) освіти Київської області на період до 2027 року</w:t>
      </w:r>
    </w:p>
    <w:p>
      <w:pPr>
        <w:pStyle w:val="Normal"/>
        <w:tabs>
          <w:tab w:val="clear" w:pos="708"/>
          <w:tab w:val="left" w:pos="3990" w:leader="none"/>
          <w:tab w:val="left" w:pos="4047" w:leader="none"/>
          <w:tab w:val="left" w:pos="5415" w:leader="none"/>
        </w:tabs>
        <w:spacing w:lineRule="auto" w:line="240" w:before="0" w:after="0"/>
        <w:ind w:right="405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990" w:leader="none"/>
          <w:tab w:val="left" w:pos="4047" w:leader="none"/>
          <w:tab w:val="left" w:pos="5415" w:leader="none"/>
        </w:tabs>
        <w:spacing w:lineRule="auto" w:line="240" w:before="0" w:after="0"/>
        <w:ind w:right="4051" w:hanging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Відповідно до статей 22, 28, 39 Закону України «Про місцеві державні адміністрації», Указу Президента України від 30 березня 2021 року № 130/2021 «Про пріоритетні заходи щодо розвитку професійної (професійно-технічної) освіти», Концепції реалізації державної політики у сфері професійної (професійно-технічної) освіти «Сучасна професійна (професійно-технічна) освіта» на період до 2027 року, схваленої розпорядженням Кабінету Міністрів України від 12 червня 2019 року № 419-р, Стратегії розвитку Київської області на 2021-2027 роки, затвердженої рішенням Київської обласної ради від </w:t>
        <w:br/>
        <w:t>19 грудня 2019 року № 789-32-</w:t>
      </w:r>
      <w:r>
        <w:rPr>
          <w:rFonts w:cs="Times New Roman CYR" w:ascii="Times New Roman CYR" w:hAnsi="Times New Roman CYR"/>
          <w:sz w:val="28"/>
          <w:szCs w:val="28"/>
          <w:lang w:val="en-US" w:eastAsia="ru-RU"/>
        </w:rPr>
        <w:t>VII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, враховуючи листи Міністерства освіти і науки України від 28 грудня 2020 року № 1/9-714 щодо методичних рекомендацій та від 11 червня 2021 року № 1/9-306 щодо розроблення стратегічних планів розвитку регіональних систем професійної (професійно-технічної) освіти, з метою формування в області оптимальної мережі закладів професійної (професійно-технічної) освіт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1. Утворити робочу групу з розроблення проєкту Стратегічного плану розвитку системи професійної (професійно-технічної) освіти Київської області  на період до 2027 року (далі – робоча група)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2. Робочій груп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1) розробити до 01 вересня 2021 року проєкт Стратегічного плану розвитку системи професійної (професійно-технічної) освіти Київської област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 період до 2027 року (далі – Стратегічний пла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2) забезпечити до 20 вересня 2021 року обговорення проєкту Стратегічного плану відповідно до Методичних рекомендацій щодо розроблення стратегічних планів розвитку регіональних систем професійної (професійно-технічної) освіти, планів заходів з їх реалізації та проведення моніторингу і оцінки результативності їх реалізації, підготовлених Міністерством освіти і науки України спільно з експертами Програми «</w:t>
      </w:r>
      <w:r>
        <w:rPr>
          <w:rFonts w:cs="Times New Roman CYR" w:ascii="Times New Roman CYR" w:hAnsi="Times New Roman CYR"/>
          <w:sz w:val="28"/>
          <w:szCs w:val="28"/>
          <w:lang w:val="en-US" w:eastAsia="ru-RU"/>
        </w:rPr>
        <w:t>EU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4</w:t>
      </w:r>
      <w:r>
        <w:rPr>
          <w:rFonts w:cs="Times New Roman CYR" w:ascii="Times New Roman CYR" w:hAnsi="Times New Roman CYR"/>
          <w:sz w:val="28"/>
          <w:szCs w:val="28"/>
          <w:lang w:val="en-US" w:eastAsia="ru-RU"/>
        </w:rPr>
        <w:t>Skills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»;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3) подати до 01 жовтня 2021 року проєкт Стратегічного плану мені на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 Визначити відповідальним за розроблення проєкту Стратегічного плану департамент освіти і науки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4. Департаменту освіти і науки Київської обласної державної 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1) здійснювати організаційний, методичний, інформаційний супровід роботи робочої груп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2) забезпечити своєчасну підготовку та внесення до 01 жовтня 2021 року проєкту Стратегічного плану мені на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" w:firstLine="567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" w:hanging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  <w:tab w:val="left" w:pos="7088" w:leader="none"/>
          <w:tab w:val="left" w:pos="7513" w:leader="none"/>
          <w:tab w:val="left" w:pos="7655" w:leader="none"/>
        </w:tabs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Голова адміністрації                        (підпис)                          Василь ВОЛОДІН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  <w:tab w:val="left" w:pos="7088" w:leader="none"/>
          <w:tab w:val="left" w:pos="7513" w:leader="none"/>
          <w:tab w:val="left" w:pos="7655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  <w:tab w:val="left" w:pos="7088" w:leader="none"/>
          <w:tab w:val="left" w:pos="7513" w:leader="none"/>
          <w:tab w:val="left" w:pos="7655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kern w:val="2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812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360" w:before="0" w:after="0"/>
        <w:ind w:firstLine="5812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до розпорядження голови</w:t>
      </w:r>
    </w:p>
    <w:p>
      <w:pPr>
        <w:pStyle w:val="Normal"/>
        <w:spacing w:lineRule="auto" w:line="360" w:before="0" w:after="0"/>
        <w:ind w:firstLine="5812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адміністрації</w:t>
      </w:r>
    </w:p>
    <w:p>
      <w:pPr>
        <w:pStyle w:val="Normal"/>
        <w:spacing w:lineRule="auto" w:line="240" w:before="0" w:after="0"/>
        <w:ind w:left="5812" w:hanging="0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29 червня 2021 року № 402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робочої групи з розроблення проєкту Стратегічного пла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розвитку системи професійної (професійно-технічної) освіти Київської області  на період до 2027 рок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6"/>
        <w:gridCol w:w="5747"/>
      </w:tblGrid>
      <w:tr>
        <w:trPr>
          <w:trHeight w:val="651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митро Ю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держадміністрації, керівник робочої груп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 w:eastAsia="ru-RU"/>
              </w:rPr>
              <w:t xml:space="preserve">ТОРКУН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 w:eastAsia="ru-RU"/>
              </w:rPr>
              <w:t>Олег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блдержадміністрації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 w:eastAsia="ru-RU"/>
              </w:rPr>
              <w:t xml:space="preserve">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ерівника робочої груп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Члени робочої групи: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16"/>
          <w:szCs w:val="16"/>
          <w:lang w:val="uk-UA" w:eastAsia="ru-RU"/>
        </w:rPr>
      </w:pPr>
      <w:r>
        <w:rPr>
          <w:rFonts w:cs="Times New Roman CYR" w:ascii="Times New Roman CYR" w:hAnsi="Times New Roman CYR"/>
          <w:sz w:val="16"/>
          <w:szCs w:val="16"/>
          <w:lang w:val="uk-UA" w:eastAsia="ru-RU"/>
        </w:rPr>
      </w:r>
    </w:p>
    <w:tbl>
      <w:tblPr>
        <w:tblW w:w="9600" w:type="dxa"/>
        <w:jc w:val="left"/>
        <w:tblInd w:w="-1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4"/>
        <w:gridCol w:w="239"/>
        <w:gridCol w:w="5937"/>
      </w:tblGrid>
      <w:tr>
        <w:trPr>
          <w:trHeight w:val="974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ЕЗІЦ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Навчально-методичного кабінету професійно-технічної освіти у Київській області (за згодою)</w:t>
            </w:r>
          </w:p>
        </w:tc>
      </w:tr>
      <w:tr>
        <w:trPr>
          <w:trHeight w:val="933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 Геннадійович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иївської обласної організації роботодавців, промисловців і підприємц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>
          <w:trHeight w:val="1253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ЛЯ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на Іванівна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офесійної, фахової передвищої, вищої освіти, науки та інноваційної діяльності департаменту освіти і науки Київської облдержадміністрації</w:t>
            </w:r>
          </w:p>
        </w:tc>
      </w:tr>
      <w:tr>
        <w:trPr>
          <w:trHeight w:val="866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Н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го професійно-технічного навчального закладу «Бориспільський професійний ліцей» (за згодою)</w:t>
            </w:r>
          </w:p>
        </w:tc>
      </w:tr>
      <w:tr>
        <w:trPr>
          <w:trHeight w:val="939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Юрійович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о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нергет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Товариства з обмеженою відповідальністю  «Білоцерківський завод «ТРІБО» (за згодою)</w:t>
            </w:r>
          </w:p>
        </w:tc>
      </w:tr>
      <w:tr>
        <w:trPr>
          <w:trHeight w:val="1627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ржавного навчального закладу «Білоцерківське професійно-технічне училище ім. П.Р. Поповича», голова ради директорів закладів професійної (професійно-технічної) освіти Київської області (за згодою)</w:t>
            </w:r>
          </w:p>
        </w:tc>
      </w:tr>
      <w:tr>
        <w:trPr>
          <w:trHeight w:val="536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Київського обласного центру зайнятості </w:t>
            </w:r>
          </w:p>
        </w:tc>
      </w:tr>
      <w:tr>
        <w:trPr>
          <w:trHeight w:val="536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ржавного професійно-технічного навчального закладу «Броварський професійний ліцей» (за згодою)</w:t>
            </w:r>
          </w:p>
        </w:tc>
      </w:tr>
      <w:tr>
        <w:trPr>
          <w:trHeight w:val="929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  Ониславович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енерального директора з технічних питань Товариства з обмеженою відповідальністю  «Бауміт-Україна» (за згодою)</w:t>
            </w:r>
          </w:p>
        </w:tc>
      </w:tr>
      <w:tr>
        <w:trPr>
          <w:trHeight w:val="900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П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 Державного професійно-технічного навчального закладу «Переяслав-Хмельницький центр професійно-технічної освіти» (за згодою)</w:t>
            </w:r>
          </w:p>
        </w:tc>
      </w:tr>
      <w:tr>
        <w:trPr>
          <w:trHeight w:val="858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 Вікторович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соціального захисту населення Київської облдержадміністрації  </w:t>
            </w:r>
          </w:p>
        </w:tc>
      </w:tr>
      <w:tr>
        <w:trPr>
          <w:trHeight w:val="1256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АШКІ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слан  Михайлович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ржавного навчального закладу «Катюжанське вище професійне училище», голова асоціації працівників професійно-технічної освіти Київської області (за згодою)</w:t>
            </w:r>
          </w:p>
        </w:tc>
      </w:tr>
      <w:tr>
        <w:trPr>
          <w:trHeight w:val="599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И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на Жоржі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</w:tc>
      </w:tr>
      <w:tr>
        <w:trPr>
          <w:trHeight w:val="1174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Г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 Ігорі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професійної, фахової передвищої,  вищої  освіти, науки та інноваційної діяльності департаменту освіти і науки Київської облдержадміністрації</w:t>
            </w:r>
          </w:p>
        </w:tc>
      </w:tr>
      <w:tr>
        <w:trPr>
          <w:trHeight w:val="804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економіки і цифровізації  Київської облдержадміністрації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омунального навчального закладу  Київської обласної ради «Васильківський професійний ліцей» (за згодою)</w:t>
            </w:r>
          </w:p>
        </w:tc>
      </w:tr>
      <w:tr>
        <w:trPr>
          <w:trHeight w:val="525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СЄ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Андрії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Навчально-методичного кабінету професійно-технічної освіти у Київській області (за згодою)</w:t>
            </w:r>
          </w:p>
        </w:tc>
      </w:tr>
      <w:tr>
        <w:trPr>
          <w:trHeight w:val="975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П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Олегі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Білоцерківського коледжу сервісу та дизайну; голова ради директорів закладів фахової передвищої  освіти Київської області </w:t>
              <w:br/>
              <w:t>(за згодою)</w:t>
            </w:r>
          </w:p>
        </w:tc>
      </w:tr>
      <w:tr>
        <w:trPr>
          <w:trHeight w:val="975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СТЯН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рослава Іванівна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– начальник управління освіти, науки та інноваційної діяльності департаменту освіти і науки Київської облдержадміністрації</w:t>
            </w:r>
          </w:p>
        </w:tc>
      </w:tr>
      <w:tr>
        <w:trPr>
          <w:trHeight w:val="678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професійної, фахової передвищої,  вищої  освіти, науки та інноваційної діяльності департаменту освіти і науки Київської облдержадміністрації</w:t>
            </w:r>
          </w:p>
        </w:tc>
      </w:tr>
      <w:tr>
        <w:trPr>
          <w:trHeight w:val="894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А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Данилович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иївської обласної організації Профспілки працівників освіти і науки України (за згодою)</w:t>
            </w:r>
          </w:p>
        </w:tc>
      </w:tr>
      <w:tr>
        <w:trPr/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 Володимирович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директор Білоцерківської міської організації роботодавців (за згодою)</w:t>
            </w:r>
          </w:p>
        </w:tc>
      </w:tr>
      <w:tr>
        <w:trPr>
          <w:trHeight w:val="956" w:hRule="atLeast"/>
        </w:trPr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ПІЛ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ся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з питань організації торгівлі Приватного підприємства Агротехспілка «Україна» (за згодою)</w:t>
            </w:r>
          </w:p>
        </w:tc>
      </w:tr>
      <w:tr>
        <w:trPr/>
        <w:tc>
          <w:tcPr>
            <w:tcW w:w="34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СТ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9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ru-RU"/>
              </w:rPr>
              <w:t xml:space="preserve">ректор  Білоцерківського  національного  аграрного університету,  доктор економічних наук, професор;  голова постійної комісії Київської обласної ради з питань освіти, науки, культури, духовності та реліг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val="uk-UA" w:eastAsia="ru-RU"/>
        </w:rPr>
        <w:t>Директор департам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val="uk-UA" w:eastAsia="ru-RU"/>
        </w:rPr>
        <w:t>освіти і науки адміністрації            (підпис)                     Жанна ОСИ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47:00Z</dcterms:created>
  <dc:creator>Пользователь ПРОФТЕХ</dc:creator>
  <dc:description/>
  <cp:keywords/>
  <dc:language>en-US</dc:language>
  <cp:lastModifiedBy>Пользователь Windows</cp:lastModifiedBy>
  <cp:lastPrinted>2021-06-29T16:52:00Z</cp:lastPrinted>
  <dcterms:modified xsi:type="dcterms:W3CDTF">2021-07-05T07:29:00Z</dcterms:modified>
  <cp:revision>4</cp:revision>
  <dc:subject/>
  <dc:title/>
</cp:coreProperties>
</file>