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від 17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червн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2021 р.                            Київ                                                    № 378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5527" w:hanging="0"/>
        <w:jc w:val="both"/>
        <w:rPr/>
      </w:pPr>
      <w:r>
        <w:rPr>
          <w:rStyle w:val="StrongEmphasis"/>
          <w:rFonts w:cs="Times New Roman" w:ascii="Times New Roman" w:hAnsi="Times New Roman"/>
          <w:spacing w:val="-10"/>
          <w:sz w:val="28"/>
          <w:szCs w:val="28"/>
        </w:rPr>
        <w:t>Про затвердження Положення про управління агропромислового розвитку Київської обласної державної адміністрації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державну службу», «Про державну реєстрацію юридичних осіб, фізичних осіб - підприємців та громадських формувань», постанов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від 17 лютого </w:t>
        <w:br/>
        <w:t xml:space="preserve">2021 року № 124 «Деякі питання діяльності центральних органів виконавчої влади», наказу Міністерства аграрної політики та продовольства України від </w:t>
        <w:br/>
        <w:t xml:space="preserve">21 листопада 2012 року № 722 «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»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Затвердити Положення про управління агропромислового розвитку Київської обласної державної адміністрації, що додаєть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30 липня 2020 року № 360 «Про затвердження Положення про управління агропромислового розвитку Київської обласної державної адміністрації»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ab/>
        <w:t>(підпис)</w:t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Василь ВОЛОДІН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47:00Z</dcterms:created>
  <dc:creator>ZAG3</dc:creator>
  <dc:description/>
  <cp:keywords/>
  <dc:language>en-US</dc:language>
  <cp:lastModifiedBy>Пользователь Windows</cp:lastModifiedBy>
  <cp:lastPrinted>2021-06-17T11:01:00Z</cp:lastPrinted>
  <dcterms:modified xsi:type="dcterms:W3CDTF">2021-06-17T08:04:00Z</dcterms:modified>
  <cp:revision>4</cp:revision>
  <dc:subject/>
  <dc:title/>
</cp:coreProperties>
</file>