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08555053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2 </w:t>
      </w:r>
      <w:r>
        <w:rPr>
          <w:rFonts w:cs="Times New Roman" w:ascii="Times New Roman" w:hAnsi="Times New Roman"/>
          <w:b/>
          <w:sz w:val="28"/>
          <w:szCs w:val="28"/>
        </w:rPr>
        <w:t>січ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Київ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значення Лісовика А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ЧИТИ ЛІСОВИКА Андрія Вячеславовича з 03.01.2020 на посаду заступника голови Київської обласної державної адміністрації з посадовим окладом згідно зі штатним розпис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Лісовика А.В.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огодження Офісу Президента України 24.12.2019 № 02-01/3159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огодження Кабінету Міністрів України від 28.12.2019 № 32075/0/2-1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Олексій ЧЕРНИШ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3:22:00Z</dcterms:created>
  <dc:creator>ZAG3</dc:creator>
  <dc:description/>
  <cp:keywords/>
  <dc:language>en-US</dc:language>
  <cp:lastModifiedBy>ZAG10</cp:lastModifiedBy>
  <cp:lastPrinted>2020-01-02T15:21:00Z</cp:lastPrinted>
  <dcterms:modified xsi:type="dcterms:W3CDTF">2020-01-03T07:05:00Z</dcterms:modified>
  <cp:revision>5</cp:revision>
  <dc:subject/>
  <dc:title/>
</cp:coreProperties>
</file>