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39970877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, що додаються.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ab/>
        <w:t>(підпис)                     О. Стойко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7 січня 2019 року  № 3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Б” – заступника начальника загального відділу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загального відділу апарату Київської обласної державної адміністрації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є за ведення діловодства у відділі відповідно до вимог Інструкції з діловодства та номенклатури справ, збереження докумен</w:t>
              <w:softHyphen/>
              <w:t>тів, передачу їх до архіву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опрацювання проектів  розпоряджень, листів голови адміністрації, у тому числі, що містять інформацію з обмеженим доступом (службову, конфіденційну)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яє нормативно-правові акти з питань документування управлінської інформації, організації роботи з документами в апараті та структурних підрозділах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, відповідно до повноважень загального відділу апарату адміністрації, організаційне забезпечення підготовки та проведення засідань колегії Київської обласної державної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едення протоколів засідань колегії Київської обласної державної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оботу з архівними документами апарату Київської обласної державної адміністрації та викона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1000/5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організацію роботи експертної комісії апарату адміністрації;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складання номенклатури справ загального відділу апарату адміністрації, забезпечує підготовку зведеної номенклатури справ апарату адміністрації;</w:t>
            </w:r>
          </w:p>
          <w:p>
            <w:pPr>
              <w:pStyle w:val="Normal"/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ає звернення, запити народних депутатів України, депутатів місцевих рад, правоохоронних органів, фізичних та юридичних осіб, що надходять до облдержадміністрації з питань, віднесених до компетенції відділу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інформаційно-аналітичних та  методичних матеріалів з питань роботи загального відділу апарату адміністрації, документування управлінської інформації, діловодства та архівної справи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плану роботи та звіту про виконання плану роботи загального відділу апарату адміністрації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є методичну допомогу з питань, що стосуються роботи відділу, та документування управлінської інформації, ведення діловодства та архівної справи структурним підрозділам апарату адміністрації, структурним підрозділам адміністрації, райдержадміністраціям, міськвиконкомам (міст обласного значення)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, у межах повноважень загального відділу апарату адміністрації, перевірку дотримання вимог законодавства, інструкцій, регламентів та національних стандартів з питань організації діловодства у структурних підрозділах апарату адміністрації, районних державних адміністраціях, готує аналітичні матеріали із зазначених питань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ержується вимог законодавства у сфері запобігання і протидії корупції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є конфіденційну, службову інформацію та відомості про персональні дані осіб, що стали відомі у зв'язку з виконанням посадових обов'язків, а також іншу інформацію, що відповідно до законодавства не підлягає розголошенню.</w:t>
            </w:r>
          </w:p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31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5 лютого 2019 року об 11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 xml:space="preserve">„Б”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ступника начальника 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ївської  обласної державної адміністрації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ітній ступінь не нижче магістра</w:t>
            </w:r>
          </w:p>
          <w:p>
            <w:pPr>
              <w:pStyle w:val="Style16"/>
              <w:spacing w:lineRule="exact" w:line="260" w:before="0" w:after="0"/>
              <w:ind w:hanging="0"/>
              <w:jc w:val="left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) аналітичні здібн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их законів, актів Верховної Ради України, Президента України, Кабінету Міністрів України, Регламенту адміністрації, Положення про апарат адміністрації та Інструкції з діловодства, розпоряджень голови адміністрації, наказів керівника апарату адміністрації, Положення про загальний відділ апарату адміністрації, інших діючих нормативів з питань діловодства та архівної справи.</w:t>
            </w:r>
          </w:p>
        </w:tc>
      </w:tr>
    </w:tbl>
    <w:p>
      <w:pPr>
        <w:pStyle w:val="Normal"/>
        <w:spacing w:lineRule="exact" w:line="30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30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  <w:t xml:space="preserve">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41:00Z</dcterms:created>
  <dc:creator>MASHBURO2</dc:creator>
  <dc:description/>
  <cp:keywords/>
  <dc:language>en-US</dc:language>
  <cp:lastModifiedBy>ZAG10</cp:lastModifiedBy>
  <cp:lastPrinted>2019-01-17T14:18:00Z</cp:lastPrinted>
  <dcterms:modified xsi:type="dcterms:W3CDTF">2019-01-17T12:27:00Z</dcterms:modified>
  <cp:revision>4</cp:revision>
  <dc:subject/>
  <dc:title> </dc:title>
</cp:coreProperties>
</file>