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38440334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від 06 січня 2021 р.                                 Київ                                                          № 3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ind w:right="-92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ind w:right="-92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8 березня 2015 року № 196 «Деякі питання державного фонду регіонального розвитку» (зі змінами), наказу </w:t>
      </w:r>
      <w:r>
        <w:rPr>
          <w:sz w:val="28"/>
          <w:szCs w:val="28"/>
        </w:rPr>
        <w:t>Міністерств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в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</w:rPr>
        <w:t xml:space="preserve"> від 17 квітня 2015 року № 74 «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ір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і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д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б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ізовува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>» (зі змінами)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 Утворити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, у складі згідно з додатком.</w:t>
      </w:r>
    </w:p>
    <w:p>
      <w:pPr>
        <w:pStyle w:val="TextBody"/>
        <w:tabs>
          <w:tab w:val="clear" w:pos="720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регіональну комісію з оцінки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д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б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ізовува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</w:rPr>
        <w:t>, що додається.</w:t>
      </w:r>
    </w:p>
    <w:p>
      <w:pPr>
        <w:pStyle w:val="TextBody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розпорядження голови Київської обласної державної адміністрації: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ід 06 вересня 2012 року № 364 «Про утворення регіональної комісії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</w:t>
      </w:r>
      <w:bookmarkStart w:id="0" w:name="_Hlk58941444"/>
      <w:r>
        <w:rPr>
          <w:sz w:val="28"/>
          <w:szCs w:val="28"/>
        </w:rPr>
        <w:t>на території Київської області</w:t>
      </w:r>
      <w:bookmarkEnd w:id="0"/>
      <w:r>
        <w:rPr>
          <w:sz w:val="28"/>
          <w:szCs w:val="28"/>
        </w:rPr>
        <w:t>»;</w:t>
      </w:r>
    </w:p>
    <w:p>
      <w:pPr>
        <w:pStyle w:val="TextBody"/>
        <w:ind w:firstLine="567"/>
        <w:rPr>
          <w:rFonts w:eastAsia="DengXian;等线"/>
          <w:sz w:val="28"/>
          <w:szCs w:val="28"/>
        </w:rPr>
      </w:pPr>
      <w:r>
        <w:rPr>
          <w:sz w:val="28"/>
          <w:szCs w:val="28"/>
        </w:rPr>
        <w:t xml:space="preserve">від 29 квітня 2015 року № 147 </w:t>
      </w:r>
      <w:r>
        <w:rPr>
          <w:sz w:val="28"/>
          <w:szCs w:val="28"/>
          <w:lang w:eastAsia="ru-RU"/>
        </w:rPr>
        <w:t>«Про внесення змін до Положення про регіональну комісію з оцінки та забезпечення проведення конкурсного відбору інвестиційних програм (проектів), що можуть реалізовуватися за рахунок коштів державного фонду регіонального розвитку на території Київської області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9 грудня 2019 року № 736 «</w:t>
      </w:r>
      <w:r>
        <w:rPr>
          <w:rFonts w:cs="Times New Roman" w:ascii="Times New Roman" w:hAnsi="Times New Roman"/>
          <w:lang w:val="uk-UA"/>
        </w:rPr>
        <w:t>Про затвердження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  <w:r>
        <w:rPr>
          <w:rFonts w:cs="Times New Roman" w:ascii="Times New Roman" w:hAnsi="Times New Roman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7 січня 2020 року № 21 «</w:t>
      </w:r>
      <w:r>
        <w:rPr>
          <w:rFonts w:cs="Times New Roman" w:ascii="Times New Roman" w:hAnsi="Times New Roman"/>
          <w:lang w:val="uk-UA"/>
        </w:rPr>
        <w:t>Про внесення змін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  <w:r>
        <w:rPr>
          <w:rFonts w:cs="Times New Roman" w:ascii="Times New Roman" w:hAnsi="Times New Roman"/>
          <w:szCs w:val="28"/>
          <w:lang w:val="uk-UA"/>
        </w:rPr>
        <w:t>».</w:t>
      </w:r>
    </w:p>
    <w:p>
      <w:pPr>
        <w:pStyle w:val="Normal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                           (підпис)                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left="5812" w:hanging="0"/>
        <w:jc w:val="both"/>
        <w:rPr>
          <w:rStyle w:val="StrongEmphasis"/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81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spacing w:lineRule="auto" w:line="360"/>
        <w:ind w:left="5812" w:hanging="0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о розпорядження голови адміністрації </w:t>
      </w:r>
    </w:p>
    <w:p>
      <w:pPr>
        <w:pStyle w:val="Normal"/>
        <w:tabs>
          <w:tab w:val="clear" w:pos="720"/>
          <w:tab w:val="left" w:pos="4452" w:leader="none"/>
        </w:tabs>
        <w:spacing w:lineRule="exact" w:line="300"/>
        <w:ind w:left="5954" w:hanging="284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09" w:leader="none"/>
          <w:tab w:val="left" w:pos="5727" w:leader="none"/>
        </w:tabs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Heading1"/>
        <w:spacing w:lineRule="exact" w:line="30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К Л А Д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</w:t>
        <w:br/>
        <w:t xml:space="preserve">регіонального розвитку </w:t>
      </w:r>
      <w:bookmarkStart w:id="1" w:name="_Hlk58941372"/>
      <w:r>
        <w:rPr>
          <w:rStyle w:val="StrongEmphasis"/>
          <w:rFonts w:cs="Times New Roman" w:ascii="Times New Roman" w:hAnsi="Times New Roman"/>
          <w:szCs w:val="28"/>
        </w:rPr>
        <w:t xml:space="preserve">на території </w:t>
      </w:r>
      <w:bookmarkStart w:id="2" w:name="_Hlk58941316"/>
      <w:r>
        <w:rPr>
          <w:rStyle w:val="StrongEmphasis"/>
          <w:rFonts w:cs="Times New Roman" w:ascii="Times New Roman" w:hAnsi="Times New Roman"/>
          <w:szCs w:val="28"/>
        </w:rPr>
        <w:t>Київської області</w:t>
      </w:r>
      <w:bookmarkEnd w:id="1"/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  <w:bookmarkEnd w:id="2"/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70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Андрій Вячеславович 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КРАВЧУК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алерій Вітал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иконуючий обов’язки директора </w:t>
            </w:r>
            <w:bookmarkStart w:id="3" w:name="_Hlk59007441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епартаменту регіонального розвитку</w:t>
            </w:r>
            <w:bookmarkEnd w:id="3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 Київської обласної державної адміністрації, заступник голови коміс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АВРИЛЮК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адим Євге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начальник управління регіонального розвитку департаменту регіонального розвитку Київської обласної державної 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24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2428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АСИЛЕВСЬКА-СМАГЛЮК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льга Михайл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народний депутат України, голова підкомітету з питань функціонування платіжних і інформаційних систем та запобігання легалізації (відмиванню) доходів, одержаних злочинним шляхом Комітету Верховної Ради України з питань фінансів, податкової  та митної політики 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bookmarkStart w:id="4" w:name="_Hlk29370814"/>
            <w:bookmarkEnd w:id="4"/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ЄВСЕЄВ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Євгеній Костянти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виконавчий директор Київської обласної асоціації футболу (за згодою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ЗАПАТРІНА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товариства з обмеженою відповідальністю «Академія публічно-приватного партнерства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exact" w:line="30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КОПЧУК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член громадської організації</w:t>
            </w:r>
          </w:p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«Я. Громада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ОРОЛ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алина Микола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департаменту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Наталія Олег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иректор департаменту економіки та цифровізації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РЕВЕНКО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Тетяна Микола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онсультант з місцевого економічного розвитку Офісу впровадження децентралізаційної реформи у Київському регіональному відділенні Асоціації міст України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СКЛЯРОВ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лександр Іванович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4678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right" w:pos="5242" w:leader="none"/>
              </w:tabs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голова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СТАРИНЕЦЬ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Руслан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тимчасово виконуючий обов’язки директора державного підприємства «Український науково-дослідний і проектний інститут цивільного будівництва «УКРНДПІЦИВІЛЬБУД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УДОВИЧЕНКО 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олодимир Петрович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депутат Київської обласної ради, керівник Офісу реформ в Київській області</w:t>
            </w:r>
          </w:p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ШАРАЙ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Лариса Анатолії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представник громадської організації «Київська обласна Федерація легкої атлетики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 xml:space="preserve">ШИМКІН 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олодимир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uppressAutoHyphens w:val="tru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керівник Міжнародної громадської організації «ЦЕНТР СПРИЯННЯ ЖИТЛОВИМ ТА МУНІЦИПАЛЬНИМ РЕФОРМАМ»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ind w:left="-284" w:firstLine="142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ind w:left="-284" w:firstLine="142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 xml:space="preserve">директора департаменту </w:t>
      </w:r>
    </w:p>
    <w:p>
      <w:pPr>
        <w:pStyle w:val="Normal"/>
        <w:spacing w:lineRule="exact" w:line="300"/>
        <w:ind w:left="-284" w:firstLine="142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го розвитку адміністрації </w:t>
        <w:tab/>
        <w:tab/>
        <w:tab/>
        <w:tab/>
        <w:t xml:space="preserve">    Валерій КРАВЧУК  </w:t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/>
      </w:pPr>
      <w:r>
        <w:rPr>
          <w:rStyle w:val="Rvts23"/>
          <w:b/>
          <w:bCs/>
          <w:sz w:val="28"/>
          <w:szCs w:val="28"/>
          <w:lang w:val="uk-UA"/>
        </w:rPr>
        <w:t>ЗАТВЕРДЖЕНО</w:t>
      </w:r>
    </w:p>
    <w:p>
      <w:pPr>
        <w:pStyle w:val="Rvps6"/>
        <w:shd w:fill="FFFFFF" w:val="clear"/>
        <w:spacing w:lineRule="auto" w:line="360" w:before="0" w:after="0"/>
        <w:ind w:left="5245" w:right="448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Розпорядження голови Київської обласної державної  адміністрації</w:t>
      </w:r>
    </w:p>
    <w:p>
      <w:pPr>
        <w:pStyle w:val="Rvps6"/>
        <w:shd w:fill="FFFFFF" w:val="clear"/>
        <w:spacing w:before="0" w:after="0"/>
        <w:ind w:right="450" w:firstLine="5245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06 січня 2021 року № 3</w:t>
      </w:r>
    </w:p>
    <w:p>
      <w:pPr>
        <w:pStyle w:val="Rvps6"/>
        <w:shd w:fill="FFFFFF" w:val="clear"/>
        <w:spacing w:before="0" w:after="0"/>
        <w:ind w:right="450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450" w:hanging="0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ОЛОЖЕННЯ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>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</w:t>
      </w:r>
      <w:bookmarkStart w:id="5" w:name="n9"/>
      <w:bookmarkEnd w:id="5"/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території Київської області</w:t>
      </w:r>
      <w:r>
        <w:rPr>
          <w:rStyle w:val="Rvts23"/>
          <w:b/>
          <w:bCs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Регіональна комісія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 (далі – Комісія), є постійно діючим органом Київської обласної державної адміністрації, який утворюється нею для оцінки та проведення попереднього конкурсного відбору інвестиційних програм і проектів регіонального розвитку, що можуть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2456-17" \l "n50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24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instrText xml:space="preserve"> HYPERLINK "https://zakon.rada.gov.ua/rada/show/2456-17" \l "n507" \n _blank</w:instrText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  <w:vertAlign w:val="superscript"/>
          <w:lang w:val="uk-UA"/>
        </w:rPr>
        <w:t>-1</w:t>
      </w:r>
      <w:r>
        <w:rPr>
          <w:rStyle w:val="InternetLink"/>
          <w:vertAlign w:val="superscript"/>
          <w:sz w:val="28"/>
          <w:u w:val="none"/>
          <w:b/>
          <w:szCs w:val="28"/>
          <w:bCs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 Бюджетного кодексу України реалізовуватися за рахунок коштів державного фонду регіонального розвитку (далі – інвестиційні програми і проекти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n10"/>
      <w:bookmarkStart w:id="7" w:name="n10"/>
      <w:bookmarkEnd w:id="7"/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Комісія у своїй діяльності керується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> 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ови Київської обласної державної адміністрації та цим Положенням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n11"/>
      <w:bookmarkStart w:id="9" w:name="n11"/>
      <w:bookmarkEnd w:id="9"/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 завданням Комісії є проведення оцінки та попереднього конкурсного відбору інвестиційних програм і проектів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n12"/>
      <w:bookmarkStart w:id="11" w:name="n12"/>
      <w:bookmarkEnd w:id="11"/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ісія відповідно до покладеного на неї завдання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2" w:name="n13"/>
      <w:bookmarkEnd w:id="12"/>
      <w:r>
        <w:rPr>
          <w:sz w:val="28"/>
          <w:szCs w:val="28"/>
          <w:lang w:val="uk-UA"/>
        </w:rPr>
        <w:t>1) здійснює оцінку відповідності інвестиційних програм і проектів вимогам, передбаченим у законодавстві до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3" w:name="n14"/>
      <w:bookmarkEnd w:id="13"/>
      <w:r>
        <w:rPr>
          <w:sz w:val="28"/>
          <w:szCs w:val="28"/>
          <w:lang w:val="uk-UA"/>
        </w:rPr>
        <w:t>2) проводить попередній конкурсний відбір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4" w:name="n15"/>
      <w:bookmarkEnd w:id="14"/>
      <w:r>
        <w:rPr>
          <w:sz w:val="28"/>
          <w:szCs w:val="28"/>
          <w:lang w:val="uk-UA"/>
        </w:rPr>
        <w:t>3) за результатами оцінки та відбору надає Київській обласній державній адміністрації узагальнені переліки інвестиційних програм і проектів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5" w:name="n16"/>
      <w:bookmarkEnd w:id="15"/>
      <w:r>
        <w:rPr>
          <w:sz w:val="28"/>
          <w:szCs w:val="28"/>
          <w:lang w:val="uk-UA"/>
        </w:rPr>
        <w:t>4) інформує заявників (органи виконавчої влади, місцеві органи виконавчої влади та органи місцевого самоврядування) про результати проведеної оцінки та відбору.</w:t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6" w:name="n17"/>
      <w:bookmarkStart w:id="17" w:name="n17"/>
      <w:bookmarkEnd w:id="17"/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має прав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8" w:name="n18"/>
      <w:bookmarkEnd w:id="18"/>
      <w:r>
        <w:rPr>
          <w:sz w:val="28"/>
          <w:szCs w:val="28"/>
          <w:lang w:val="uk-UA"/>
        </w:rPr>
        <w:t>1) залучати до участі у своїй роботі представників територіальних органів центральних органів виконавчої влади, громадських об'єднань, наукових та інших установ (за погодженням з їх керівниками), а також незалежних експертів, представників проектів міжнародної технічної допомоги, які займаються питаннями місцевого, регіонального та соціально-економічного розвитку (за згодою)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9" w:name="n19"/>
      <w:bookmarkStart w:id="20" w:name="n40"/>
      <w:bookmarkEnd w:id="19"/>
      <w:bookmarkEnd w:id="20"/>
      <w:r>
        <w:rPr>
          <w:sz w:val="28"/>
          <w:szCs w:val="28"/>
          <w:lang w:val="uk-UA"/>
        </w:rPr>
        <w:t>2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ого на неї завдання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1" w:name="n21"/>
      <w:bookmarkStart w:id="22" w:name="n20"/>
      <w:bookmarkEnd w:id="21"/>
      <w:bookmarkEnd w:id="22"/>
      <w:r>
        <w:rPr>
          <w:sz w:val="28"/>
          <w:szCs w:val="28"/>
          <w:lang w:val="uk-UA"/>
        </w:rPr>
        <w:t>3) організовувати проведення нарад та інших заходів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3" w:name="n22"/>
      <w:bookmarkStart w:id="24" w:name="n22"/>
      <w:bookmarkEnd w:id="24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ісія під час виконання покладеного на неї завдання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5" w:name="n23"/>
      <w:bookmarkStart w:id="26" w:name="n23"/>
      <w:bookmarkEnd w:id="26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ісія утворюється у складі голови, заступників голови, секретаря та членів Коміс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24"/>
      <w:bookmarkEnd w:id="27"/>
      <w:r>
        <w:rPr>
          <w:sz w:val="28"/>
          <w:szCs w:val="28"/>
          <w:lang w:val="uk-UA"/>
        </w:rPr>
        <w:t>Склад Комісії затверджує голова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8" w:name="n25"/>
      <w:bookmarkEnd w:id="28"/>
      <w:r>
        <w:rPr>
          <w:sz w:val="28"/>
          <w:szCs w:val="28"/>
          <w:lang w:val="uk-UA"/>
        </w:rPr>
        <w:t xml:space="preserve">До складу Комісії включаються представники Київської обласної державної адміністрації, а також органів місцевого самоврядування, територіальних органів центральних органів виконавчої влади, агенцій регіонального розвитку, які створені відповідно д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засади державної регіональної політики», регіональних офісів реформ, обласних відділень всеукраїнських асоціацій органів місцевого самоврядування, громадських об'єднань, які займаються питаннями місцевого/регіонального, соціально-економічного та/або інвестиційного розвитку, громадських об'єднань, наукових та інших установ (за погодженням з їх керівниками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9" w:name="n42"/>
      <w:bookmarkStart w:id="30" w:name="n41"/>
      <w:bookmarkEnd w:id="29"/>
      <w:bookmarkEnd w:id="30"/>
      <w:r>
        <w:rPr>
          <w:sz w:val="28"/>
          <w:szCs w:val="28"/>
          <w:lang w:val="uk-UA"/>
        </w:rPr>
        <w:t>Кількість членів Комісії з числа представників Київської обласної державної адміністрації не перевищує 1/3 загальної кількості складу Комісії, а кількість представників громадських об'єднань становить не менше 1/3 загальної кількості складу Комісії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bookmarkStart w:id="31" w:name="n26"/>
      <w:bookmarkStart w:id="32" w:name="n43"/>
      <w:bookmarkEnd w:id="31"/>
      <w:bookmarkEnd w:id="32"/>
      <w:r>
        <w:rPr>
          <w:sz w:val="28"/>
          <w:szCs w:val="28"/>
          <w:lang w:val="uk-UA"/>
        </w:rPr>
        <w:t>Інформація про склад та положення про Комісію розміщується на офіційному веб-сайті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3" w:name="n27"/>
      <w:bookmarkStart w:id="34" w:name="n27"/>
      <w:bookmarkEnd w:id="34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ою роботи Комісії є засідання, що проводяться за рішенням її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5" w:name="n44"/>
      <w:bookmarkEnd w:id="35"/>
      <w:r>
        <w:rPr>
          <w:sz w:val="28"/>
          <w:szCs w:val="28"/>
          <w:lang w:val="uk-UA"/>
        </w:rPr>
        <w:t>Засідання Комісії є правомочним за умови присутності на засіданні не менш як 2/3 членів складу Коміс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6" w:name="n28"/>
      <w:bookmarkStart w:id="37" w:name="n45"/>
      <w:bookmarkEnd w:id="36"/>
      <w:bookmarkEnd w:id="37"/>
      <w:r>
        <w:rPr>
          <w:sz w:val="28"/>
          <w:szCs w:val="28"/>
          <w:lang w:val="uk-UA"/>
        </w:rPr>
        <w:t>Засідання Комісії веде голова, а за його відсутності – заступник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8" w:name="n29"/>
      <w:bookmarkEnd w:id="38"/>
      <w:r>
        <w:rPr>
          <w:sz w:val="28"/>
          <w:szCs w:val="28"/>
          <w:lang w:val="uk-UA"/>
        </w:rPr>
        <w:t>Підготовку матеріалів на засідання Комісії забезпечує її секретар.</w:t>
      </w:r>
      <w:bookmarkStart w:id="39" w:name="n46"/>
      <w:bookmarkEnd w:id="39"/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Члени Комісії та запрошені отримують матеріали для чергового засідання не пізніше ніж за 5 днів до проведення такого засідання. Одночасно із розсилкою матеріалів оприлюднюється проект порядку денного та відповідних матеріалів на офіційному веб-сайті Київської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0" w:name="n30"/>
      <w:bookmarkStart w:id="41" w:name="n47"/>
      <w:bookmarkEnd w:id="40"/>
      <w:bookmarkEnd w:id="41"/>
      <w:r>
        <w:rPr>
          <w:sz w:val="28"/>
          <w:szCs w:val="28"/>
          <w:lang w:val="uk-UA"/>
        </w:rPr>
        <w:t>Рішення вважаються схваленими, якщо за них проголосувало більш як половина присутніх на засіданні членів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2" w:name="n31"/>
      <w:bookmarkEnd w:id="42"/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3" w:name="n32"/>
      <w:bookmarkEnd w:id="43"/>
      <w:r>
        <w:rPr>
          <w:sz w:val="28"/>
          <w:szCs w:val="28"/>
          <w:lang w:val="uk-UA"/>
        </w:rPr>
        <w:t>Рішення фіксуються у протоколі засідання, який підписується головуючим на засіданні та секретарем і надсилається усім членам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4" w:name="n33"/>
      <w:bookmarkEnd w:id="44"/>
      <w:r>
        <w:rPr>
          <w:sz w:val="28"/>
          <w:szCs w:val="28"/>
          <w:lang w:val="uk-UA"/>
        </w:rPr>
        <w:t>Член Комісії, який не підтримує рішення, може викласти у письмовій формі свою окрему думку, що додається до протоколу засідання.</w:t>
      </w:r>
    </w:p>
    <w:p>
      <w:pPr>
        <w:pStyle w:val="Rvps2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45" w:name="n34"/>
      <w:bookmarkEnd w:id="45"/>
      <w:r>
        <w:rPr>
          <w:sz w:val="28"/>
          <w:szCs w:val="28"/>
          <w:lang w:val="uk-UA"/>
        </w:rPr>
        <w:t>Рішення Комісії мають рекомендаційний характер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6" w:name="n35"/>
      <w:bookmarkStart w:id="47" w:name="n35"/>
      <w:bookmarkEnd w:id="47"/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йне, інформаційне, матеріально-технічне забезпечення діяльності Комісії здійснює </w:t>
      </w:r>
      <w:r>
        <w:rPr>
          <w:sz w:val="28"/>
          <w:szCs w:val="28"/>
          <w:lang w:val="uk-UA"/>
        </w:rPr>
        <w:t>департам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директора департаменту 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 xml:space="preserve">регіонального розвитку адміністрації </w:t>
        <w:tab/>
        <w:tab/>
        <w:tab/>
        <w:tab/>
        <w:t xml:space="preserve">    Валерій КРАВЧУК  </w:t>
      </w:r>
      <w:r>
        <w:br w:type="page"/>
      </w:r>
    </w:p>
    <w:p>
      <w:pPr>
        <w:pStyle w:val="Rvps2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hr-HR"/>
        </w:rPr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 w:eastAsia="zh-CN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1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5">
    <w:name w:val="Ниж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rada/show/254&#1082;/96-&#1074;&#1088;" TargetMode="External"/><Relationship Id="rId5" Type="http://schemas.openxmlformats.org/officeDocument/2006/relationships/hyperlink" Target="https://zakon.rada.gov.ua/rada/show/156-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02:00Z</dcterms:created>
  <dc:creator>ОленаЮріївна Корякіна</dc:creator>
  <dc:description/>
  <cp:keywords/>
  <dc:language>en-US</dc:language>
  <cp:lastModifiedBy>ZAG9</cp:lastModifiedBy>
  <cp:lastPrinted>2021-01-06T14:10:00Z</cp:lastPrinted>
  <dcterms:modified xsi:type="dcterms:W3CDTF">2021-01-06T12:21:00Z</dcterms:modified>
  <cp:revision>3</cp:revision>
  <dc:subject/>
  <dc:title/>
</cp:coreProperties>
</file>