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628974301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че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№ 39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оголошення конкурсу на зайняття вакантної посади державної служби категорії „Б” – заступника начальника відділу роботи із зверненнями громадян апарату Київської облас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місцеві державні адміністрації”, „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</w:t>
        <w:br/>
        <w:t>18 серпня 2017 року № 648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Оголосити конкурс на зайняття вакантної посади державної служби категорії „Б” – заступника начальника відділу роботи із зверненнями громадян апарату Київської обласної державної адміністрації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Б” – заступника начальника відділу роботи із зверненнями громадян апарату Київської обласної державної адміністр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</w:t>
        <w:tab/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 Олександр ОСТРЯНИН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4247" w:firstLine="708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ind w:left="453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453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ind w:left="453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</w:tabs>
        <w:ind w:left="453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ind w:left="453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ind w:left="453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4 червня 2019 року № 39</w:t>
      </w:r>
    </w:p>
    <w:p>
      <w:pPr>
        <w:pStyle w:val="Normal"/>
        <w:tabs>
          <w:tab w:val="clear" w:pos="720"/>
          <w:tab w:val="left" w:pos="5576" w:leader="none"/>
        </w:tabs>
        <w:ind w:left="425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МОВ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ведення конкурсу на зайняття вакантної посад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служби категорії „Бˮ - заступника начальника відділу роботи із зверненнями громадян апарату Київської облас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ступник начальника відділу роботи із зверненнями громадян апарату Київської обласної державної адміністрації забезпечує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1)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ганізацію роботи зі зверненнями громадян; </w:t>
              <w:br/>
              <w:t>2) підготовку інформаційних, довідкових та інших матеріалів про стан роботи з реагування на звернення громадян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розробку проектів розпоряджень, інших матеріалів з питань організації і удосконалення роботи зі зверненнями громадян, що надійшли до облдерж-адміністрації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належну організацію особистого прийому громадян головою, заступниками голови облдержадміністрації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здійснення  контролю  за  своєчасним розглядом пропозицій, заяв і скарг громадян,  які  надійшли  до  облдержадміністрації  і направлені,  за дорученням керівництва,  для вирішення структурним підрозділам  апарату, іншим структурним підрозділам облдерж-адміністрації, райдержадміністраціям,  виконкомам  місцевих  рад,  підприємствам, установам і організаціям та іншим юридичним особам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аналіз письмових і усних  звернень  громадян, підготовку матеріалів та регулярне інформування голови облдержадміністрації, його заступників та керівника апарату про стан цієї роботи.</w:t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ˮ, інших нормативно-правових актів з питань оплати праці працівників державних органів, штатного розпису.</w:t>
            </w:r>
          </w:p>
        </w:tc>
      </w:tr>
    </w:tbl>
    <w:p>
      <w:pPr>
        <w:pStyle w:val="Normal"/>
        <w:spacing w:lineRule="exact" w:line="280"/>
        <w:ind w:firstLine="426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spacing w:lineRule="exact" w:line="28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8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), до якої додається резюме у довільній формі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8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ява про відсутність заборгованості із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, за формою згідно з додатком 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1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постанови Кабінету Міністрів України від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;</w:t>
            </w:r>
          </w:p>
        </w:tc>
      </w:tr>
    </w:tbl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9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оба з інвалідністю, яка бажає взяти участь у конкурсі та за наявності підстав потребує розумного пристосування, подає заяву за формою згідно з           додатком 3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до Порядку проведення конкурсу на зайнятт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ад державної служби, затвердженого постановою Кабінету Міністрів України від 25 березня 2016 року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и розумного пристосування та способи їх застосування визначаються в методиці забезпечення осіб з інвалідністю, які бажають взяти участь у конкурсі на зайняття посад державної служби, розумним пристосуванням, яка затверджується НАДС.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Строк подання документів для участі в конкурсі  –         18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до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7 годин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00 хвилин  01 липня 2019 року.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даткові (необов’язкові) </w:t>
              <w:br/>
              <w:t>документи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ява щодо забезпечення розумним пристосуванням за формою згідно з додатком 3 до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               № 648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сце, час і дата початку проведення перевірки володіння іноземною мовою, яка є однією з офіційних мов Ради Європи /тестування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</w:tc>
      </w:tr>
    </w:tbl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>
          <w:trHeight w:val="98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 липня 2019 року о 10 годині</w:t>
              <w:br/>
              <w:t>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Бˮ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–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ступника начальника відділу роботи із зверненнями громадян апарату Київської обласної державної адміністрації.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ицький Ігор Вікторович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82-43, (044) 286-13-37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3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 13.00 до 13.45 години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аліфікаційні вимоги</w:t>
            </w:r>
          </w:p>
        </w:tc>
      </w:tr>
      <w:tr>
        <w:trPr>
          <w:trHeight w:val="98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20"/>
              <w:spacing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Вища, ступінь вищої освіти – не нижче магістра.</w:t>
            </w:r>
          </w:p>
          <w:p>
            <w:pPr>
              <w:pStyle w:val="Style20"/>
              <w:spacing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свід роботи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 w:eastAsia="uk-UA"/>
              </w:rPr>
              <w:t>Досвід роботи на посадах державної служби категорій „Бˮ чи „Вˮ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- не менше двох років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"/>
              <w:gridCol w:w="101"/>
            </w:tblGrid>
            <w:tr>
              <w:trPr>
                <w:trHeight w:val="552" w:hRule="atLeast"/>
              </w:trPr>
              <w:tc>
                <w:tcPr>
                  <w:tcW w:w="217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101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аналіз державної політики та планування заходів з її реалізації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тичні здібності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навички управлінн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лідерські якості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вміння розподіляти роботу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вміння ефективно використовувати ресурси (у тому числі фінансові і матеріальні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здатність концентруватись на детал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адаптив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стресостійк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) вміння визначати пріорите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) вміння аргументовано доводити власну точку зору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) навички розв’язання проблем та розв’язання конфлікті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) уміння працювати в команді та керувати командо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ініціативність та незалеж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оряд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дисциплінова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емоційна стабіль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комунікабель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овага до інш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тактов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210" w:leader="none"/>
              </w:tabs>
              <w:spacing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20"/>
              <w:tabs>
                <w:tab w:val="clear" w:pos="720"/>
                <w:tab w:val="left" w:pos="210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Style20"/>
              <w:tabs>
                <w:tab w:val="clear" w:pos="720"/>
                <w:tab w:val="left" w:pos="210" w:leader="none"/>
              </w:tabs>
              <w:spacing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вернення громадян”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доступ до публічної інформації”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, що стосуються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ості місцевих державних адміністраці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</w:t>
        <w:tab/>
        <w:t xml:space="preserve">           (підпис)</w:t>
        <w:tab/>
        <w:t xml:space="preserve"> Олександр ОСТРЯНИН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Style13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Arial" w:hAnsi="Arial" w:cs="Arial"/>
      <w:lang w:val="ru-RU"/>
    </w:rPr>
  </w:style>
  <w:style w:type="character" w:styleId="Style15">
    <w:name w:val="Назва документа Знак"/>
    <w:qFormat/>
    <w:rPr>
      <w:rFonts w:ascii="Antiqua;Times New Roman" w:hAnsi="Antiqua;Times New Roman" w:cs="Antiqua;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8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9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Style20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45:00Z</dcterms:created>
  <dc:creator>MASHBURO2</dc:creator>
  <dc:description/>
  <cp:keywords/>
  <dc:language>en-US</dc:language>
  <cp:lastModifiedBy>ZAG10</cp:lastModifiedBy>
  <cp:lastPrinted>2019-05-21T17:22:00Z</cp:lastPrinted>
  <dcterms:modified xsi:type="dcterms:W3CDTF">2019-06-14T08:19:00Z</dcterms:modified>
  <cp:revision>5</cp:revision>
  <dc:subject/>
  <dc:title> </dc:title>
</cp:coreProperties>
</file>