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4928725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№ 39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– заступника начальника відділу роботи із зверненнями громадян апарату Київ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голосити конкурс на зайняття вакантної посади державної служби категорії „Б” – заступника начальника відділу роботи із зверненнями громадян апарату Київської обласної державної адміністрації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заступника начальника відділу роботи із зверненнями громадян апарату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Олександр ОСТРЯНИ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 червня 2019 року № 39</w:t>
      </w:r>
    </w:p>
    <w:p>
      <w:pPr>
        <w:pStyle w:val="Normal"/>
        <w:tabs>
          <w:tab w:val="clear" w:pos="720"/>
          <w:tab w:val="left" w:pos="5576" w:leader="none"/>
        </w:tabs>
        <w:ind w:lef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ня конкурсу на зайняття вакантної пос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служби категорії „Бˮ - заступника начальника відділу роботи із зверненнями громадян апарату Київ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тупник начальника відділу роботи із зверненнями громадян апарату Київської обласної державної адміністрації забезпечує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)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ганізацію роботи зі зверненнями громадян; </w:t>
              <w:br/>
              <w:t>2) підготовку інформаційних, довідкових та інших матеріалів про стан роботи з реагування на звернення громадян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розробку проектів розпоряджень, інших матеріалів з питань організації і удосконалення роботи зі зверненнями громадян, що надійшли до облдерж-адміністрації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лежну організацію особистого прийому громадян головою, заступниками голови облдержадміністрації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здійснення  контролю  за  своєчасним розглядом пропозицій, заяв і скарг громадян,  які  надійшли  до  облдержадміністрації  і направлені,  за дорученням керівництва,  для вирішення структурним підрозділам  апарату, іншим структурним підрозділам облдерж-адміністрації, райдержадміністраціям,  виконкомам  місцевих  рад,  підприємствам, установам і організаціям та іншим юридичним особам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аналіз письмових і усних  звернень  громадян, підготовку матеріалів та регулярне інформування голови облдержадміністрації, його заступників та керівника апарату про стан цієї роботи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spacing w:lineRule="exact" w:line="280"/>
        <w:ind w:firstLine="426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8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а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;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          додатком 3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о Порядку проведення конкурсу на зайнятт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ад державної служби, затвердженого постановою Кабінету Міністрів України від 25 берез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розумного пристосування та способи їх застосування визначаються в методиці забезпечення осіб з інвалідністю, які бажають взяти участь у конкурсі на зайняття посад державної служби, розумним пристосуванням, яка затверджується НАДС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Строк подання документів для участі в конкурсі  –         18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7 годин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00 хвилин  01 липня 2019 року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ові (необов’язкові) </w:t>
              <w:br/>
              <w:t>докумен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додатком 3 до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               № 648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 /тестув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липня 2019 року о 10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ступника начальника відділу роботи із зверненнями громадян апарату Київської обласної державної адміністрації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20"/>
              <w:spacing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20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   (підпис)</w:t>
        <w:tab/>
        <w:t xml:space="preserve"> Олександр ОСТРЯНИ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Style15">
    <w:name w:val="Назва документа Знак"/>
    <w:qFormat/>
    <w:rPr>
      <w:rFonts w:ascii="Antiqua;Times New Roman" w:hAnsi="Antiqua;Times New Roman" w:cs="Antiqua;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8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20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5:00Z</dcterms:created>
  <dc:creator>MASHBURO2</dc:creator>
  <dc:description/>
  <cp:keywords/>
  <dc:language>en-US</dc:language>
  <cp:lastModifiedBy>ZAG10</cp:lastModifiedBy>
  <cp:lastPrinted>2019-05-21T17:22:00Z</cp:lastPrinted>
  <dcterms:modified xsi:type="dcterms:W3CDTF">2019-06-14T08:19:00Z</dcterms:modified>
  <cp:revision>5</cp:revision>
  <dc:subject/>
  <dc:title> </dc:title>
</cp:coreProperties>
</file>