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46444034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7 </w:t>
      </w:r>
      <w:r>
        <w:rPr>
          <w:rFonts w:cs="Times New Roman" w:ascii="Times New Roman" w:hAnsi="Times New Roman"/>
          <w:b/>
          <w:sz w:val="28"/>
          <w:szCs w:val="28"/>
        </w:rPr>
        <w:t xml:space="preserve">серпня 2020 р.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99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організацію та проведення в Київській області призову громадян України на строкову військову службу з 01 жовтня по 31 грудня 2020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військовий обов’язок і військову службу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«Про місцеві державні адміністрації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«Про альтернативну (невійськову) службу», Указу Президента України від 16 січня 2020 року </w:t>
        <w:br/>
        <w:t xml:space="preserve">№ 13/2020 «Про звільнення в запас військовослужбовців строкової служби, строки проведення чергових призовів та чергові призови громадян України на строкову військову службу у 2020 році» (із змінами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станов Кабінету Міністрів України від 21 березня 2002 року № 352 </w:t>
      </w:r>
      <w:bookmarkStart w:id="0" w:name="o3"/>
      <w:bookmarkEnd w:id="0"/>
      <w:r>
        <w:rPr>
          <w:rFonts w:cs="Times New Roman" w:ascii="Times New Roman" w:hAnsi="Times New Roman"/>
          <w:sz w:val="28"/>
          <w:szCs w:val="28"/>
        </w:rPr>
        <w:t>«П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» (із змінами),   від 07 грудня 2016 року № 921 «Про затвердження Порядку організації та ведення військового обліку призовників і військовозобов’язаних» (із змінами) </w:t>
      </w:r>
      <w:r>
        <w:rPr>
          <w:rFonts w:cs="Times New Roman" w:ascii="Times New Roman" w:hAnsi="Times New Roman"/>
          <w:sz w:val="28"/>
          <w:szCs w:val="28"/>
        </w:rPr>
        <w:t>та з метою забезпечення успішного проведення чергового призову громадян України на строкову військову служб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Утворити обласну призовну комісію у складі згідно з додатк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партаменту охорони здоров’я Київської облдержадміністрації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для проведення медичного огляду громадян, які підлягають призову, залучити лікарів – терапевта, гастроентеролога, кардіолога, хірурга, невропатолога, окуліста, стоматолога, оториноларинголога, рентгенолога, психіатра, дерматолога, по одній медичній сестрі на кожного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instrText xml:space="preserve"> HYPERLINK "https://zakon.rada.gov.ua/laws/show/352-2002-п?find=1&amp;text=лікар" \l "w148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>лікар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я-спеціаліста та дві санітарки;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изначити перелік лікувально-профілактичних закладів та забезпечити позачергове, безкоштовне обстеження та лікування, під час стаціонарного чи амбулаторного огляду призовників, за направленням обласного і районних (міських) військових комісарів Київської області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6"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6"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6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забезпечити надання лікувально-профілактичними закладами військово-лікарській комісії списків осіб, які перебувають на диспансерному обліку з приводу нервово-психічних захворювань, туберкульозу, венеричних, інфекційних захворювань, трахоми, хронічних захворювань внутрішніх органів, кісток, м'язів, суглобів тощо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визначити медичні заклади, що будуть забезпечувати лікарів-спеціалістів під час проведення медичного огляду громадян, які підлягають призову, медикаментами, інструментарієм для оснащення лікарських кабінетів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овних дільниць медичним і господарським майном відповідно до заявок військкоматів.</w:t>
      </w:r>
    </w:p>
    <w:p>
      <w:pPr>
        <w:pStyle w:val="Normal"/>
        <w:tabs>
          <w:tab w:val="clear" w:pos="708"/>
          <w:tab w:val="left" w:pos="-1134" w:leader="none"/>
          <w:tab w:val="left" w:pos="-709" w:leader="none"/>
          <w:tab w:val="left" w:pos="4789" w:leader="none"/>
          <w:tab w:val="center" w:pos="517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Департаменту соціального захисту населення Київської облдержадміністрації забезпечит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озгляд комісією у справах альтернативної (невійськової) служби Київської обласної державної адміністрації </w:t>
      </w:r>
      <w:r>
        <w:rPr>
          <w:rFonts w:cs="Times New Roman" w:ascii="Times New Roman" w:hAnsi="Times New Roman"/>
          <w:sz w:val="28"/>
          <w:szCs w:val="28"/>
        </w:rPr>
        <w:t>заяв громадян щодо їх направлення на альтернативну (невійськову) служб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. Департаменту освіти і науки Київської облдержадміністрації у взаємодії з органами освіти райдержадміністрацій, міськвиконкомів (міст обласного значення) проводити роботу щодо своєчасної видачі навчальними закладами призовникам довідок, що підтверджують їх право на відстрочку від призову,  </w:t>
      </w:r>
      <w:r>
        <w:rPr>
          <w:rFonts w:cs="Times New Roman" w:ascii="Times New Roman" w:hAnsi="Times New Roman"/>
          <w:color w:val="000000"/>
          <w:sz w:val="28"/>
          <w:szCs w:val="28"/>
        </w:rPr>
        <w:t>повідомлення відповідних районних (міських) військових комісаріатів про зміну форми навчання, зарахування/відрахування/поновлення до навчального закладу/з навчального закладу/у навчальному закладі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-1134" w:leader="none"/>
          <w:tab w:val="left" w:pos="-70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айдержадміністраціям, міськвиконкомам (міст обласного значення), починаючи з 01 вересня 2020 року, забезпечити виконання заходів у Київській області, пов’язаних із підготовкою та проведенням з 01 жовтня по 31 грудня 2020 року призову на строкову військову службу придатних за станом здоров’я до військової служби громадян України чоловічої статі, яким до дня відправлення у військові частини виповнилось 18 років, та старших осіб, які не досягли 27-річного віку і не мають права на звільнення або відстрочку від призову на строкову військову службу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цією метою в строк до 01 вересня 2020 року: 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утворити районні (міські) призовні комісії;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затвердити графіки засідань призовних комісій, порядок проведення та забезпечення заходів з організації призову громадян України на строкову військову службу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 місцевих лікувальних закладів залучити лікарів та медичний персонал для проведення медичного огляду призовників, забезпечити їх медикаментами, інструментарієм для оснащення лікарських кабінетів призовних дільниць, медичним і господарським майном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забезпечити надання лікувально-профілактичними закладами  військово-лікарській комісії медичних карток амбулаторних хворих з вкладками до них, витяги з історії хвороби, дані медичного огляду і диспансерного обстеження, що характеризують стан здоров'я призовників, а також списки осіб, які перебувають на диспансерному обліку з приводу нервово-психічних захворювань, туберкульозу, венеричних, інфекційних захворювань, трахоми, хронічних захворювань внутрішніх органів, кісток, м'язів, суглобів тощо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комендувати Головному управлінню Національної поліції в Київській області: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забезпечити організацію охорони громадського порядку на призовних пунктах;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за зверненням органів місцевого самоврядування та районних (міських) військових комісаріатів здійснювати розшук, затримання  і доставку до районних (міських) військових комісаріатів осіб, які ухиляються від виконання військового обов’язку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иївському обласному військовому комісаріату про підсумки роботи проінформувати Київську облдержадміністрацію до 15 січня 2021 ро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роль за виконанням цього розпорядження залишаю за соб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 xml:space="preserve">                    (підпис)                      Василь ВОЛОДІ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360" w:before="0" w:after="0"/>
        <w:ind w:firstLine="55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360" w:before="0" w:after="0"/>
        <w:ind w:firstLine="55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даток </w:t>
      </w:r>
    </w:p>
    <w:p>
      <w:pPr>
        <w:pStyle w:val="Normal"/>
        <w:spacing w:lineRule="auto" w:line="360" w:before="0" w:after="0"/>
        <w:ind w:firstLine="55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auto" w:line="360" w:before="0" w:after="0"/>
        <w:ind w:firstLine="5528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spacing w:lineRule="auto" w:line="360" w:before="0" w:after="0"/>
        <w:ind w:firstLine="55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7 серпня 2020 року № 399</w:t>
      </w:r>
    </w:p>
    <w:p>
      <w:pPr>
        <w:pStyle w:val="Normal"/>
        <w:spacing w:lineRule="exact" w:line="240" w:before="0" w:after="0"/>
        <w:ind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spacing w:lineRule="auto" w:line="240"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spacing w:lineRule="auto" w:line="240"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spacing w:lineRule="auto" w:line="240"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spacing w:lineRule="auto" w:line="240"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spacing w:lineRule="auto" w:line="240"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К Л А Д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ної призовної комісії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6"/>
        <w:gridCol w:w="349"/>
        <w:gridCol w:w="29"/>
        <w:gridCol w:w="5580"/>
      </w:tblGrid>
      <w:tr>
        <w:trPr/>
        <w:tc>
          <w:tcPr>
            <w:tcW w:w="387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аренко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о Юрійович</w:t>
            </w:r>
          </w:p>
        </w:tc>
        <w:tc>
          <w:tcPr>
            <w:tcW w:w="37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Київської облдержадміністрації, голова коміс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і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ій Степан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йськовий комісар Київського обласного військового комісаріату, заступник голови коміс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ж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ла Василівна</w:t>
            </w:r>
          </w:p>
        </w:tc>
        <w:tc>
          <w:tcPr>
            <w:tcW w:w="37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офіцер відділу комплектування та призову Київського обласного військового комісаріату, секретар комісії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982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рьомі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 Миколайович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офіцер відділу комплектування 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ову Київського обласного військов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ісаріату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риворуче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Ігор Леонідович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0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інспектор з контролю за виконанням доручень відділу фінансового забезпечення Київського обласного військового комісаріату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ипенк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нна Жоржівна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а обов’язки директора департаменту освіти і науки Київської обл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52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Валентинович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ий обов’язки директора департаменту охорони здоров’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ївської обл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52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ження додатк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52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єв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Андрійович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охорони публічного порядку Управління превентивної діяльності Головного управління Національної поліції в Київськ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і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22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імченко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а Василівна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а обов’язки начальника управління з питань оборонної роботи та взаємодії з правоохоронними органами Київської обл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уюча обов’язки начальн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правління з питань оборон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боти та взаємодії з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охоронними органам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(підпис)                   Світлана ХІМЧЕНКО</w:t>
      </w:r>
    </w:p>
    <w:p>
      <w:pPr>
        <w:pStyle w:val="Normal"/>
        <w:spacing w:lineRule="exact" w:line="280"/>
        <w:ind w:right="5952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333333"/>
          <w:spacing w:val="-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pacing w:val="-2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en-US" w:eastAsia="ru-RU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>
      <w:rFonts w:ascii="Times New Roman" w:hAnsi="Times New Roman" w:eastAsia="Calibri" w:cs="Times New Roman"/>
      <w:sz w:val="22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rFonts w:ascii="Verdana" w:hAnsi="Verdana" w:cs="Verdana"/>
      <w:color w:val="00000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6:32:00Z</dcterms:created>
  <dc:creator>ZAG3</dc:creator>
  <dc:description/>
  <cp:keywords/>
  <dc:language>en-US</dc:language>
  <cp:lastModifiedBy>ZAG10</cp:lastModifiedBy>
  <cp:lastPrinted>2020-08-17T09:37:00Z</cp:lastPrinted>
  <dcterms:modified xsi:type="dcterms:W3CDTF">2020-08-17T06:42:00Z</dcterms:modified>
  <cp:revision>4</cp:revision>
  <dc:subject/>
  <dc:title/>
</cp:coreProperties>
</file>