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1123222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організацію та проведення в Київській області призову громадян України на строкову військову службу з 01 жовтня по 31 грудня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військовий обов’язок і військову служб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«Про місцеві державні адміністра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«Про альтернативну (невійськову) службу», Указу Президента України від 16 січня 2020 року </w:t>
        <w:br/>
        <w:t xml:space="preserve">№ 13/2020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» (із змінами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станов Кабінету Міністрів України від 21 березня 2002 року № 352 </w:t>
      </w:r>
      <w:bookmarkStart w:id="0" w:name="o3"/>
      <w:bookmarkEnd w:id="0"/>
      <w:r>
        <w:rPr>
          <w:rFonts w:cs="Times New Roman" w:ascii="Times New Roman" w:hAnsi="Times New Roman"/>
          <w:sz w:val="28"/>
          <w:szCs w:val="28"/>
        </w:rPr>
        <w:t>«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(із змінами),   від 07 грудня 2016 року № 921 «Про затвердження Порядку організації та ведення військового обліку призовників і військовозобов’язаних» (із змінами) </w:t>
      </w:r>
      <w:r>
        <w:rPr>
          <w:rFonts w:cs="Times New Roman" w:ascii="Times New Roman" w:hAnsi="Times New Roman"/>
          <w:sz w:val="28"/>
          <w:szCs w:val="28"/>
        </w:rPr>
        <w:t>та з метою забезпечення успішного проведення чергового призову громадян України на строкову військову служб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орити обласну призовну комісію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охорони здоров’я Київської облдержадміністрації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ля проведення медичного огляду громадян, які підлягають призову, залучити лікарів – терапевта, гастроентеролога, кардіолога, хірурга, невропатолога, окуліста, стоматолога, оториноларинголога, рентгенолога, психіатра, дерматолога, по одній медичній сестрі на кож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zakon.rada.gov.ua/laws/show/352-2002-п?find=1&amp;text=лікар" \l "w14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лікар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я-спеціаліста та дві санітарки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изначити перелік лікувально-профілактичних закладів та забезпечити позачергове, безкоштовне обстеження та лікування, під час стаціонарного чи амбулаторного огляду призовників, за направленням обласного і районних (міських) військових комісарів Київської області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безпечити надання лікувально-профілактичними закладами військово-лікарській комісії списків осіб, які 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'язів, суглобів тощ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изначити медичні заклади, що будуть забезпечувати лікарів-спеціалістів під час проведення медичного огляду громадян, які підлягають призову, медикаментами, інструментарієм для оснащення лікарських кабінеті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овних дільниць медичним і господарським майном відповідно до заявок військкоматів.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789" w:leader="none"/>
          <w:tab w:val="center" w:pos="517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соціального захисту населення Київської облдержадміністрації забезпечи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згляд комісією у справах альтернативної (невійськової) служби 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заяв громадян щодо їх направлення на альтернативну (невійськову) служб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Департаменту освіти і науки Київської облдержадміністрації у взаємодії з органами освіти райдержадміністрацій, міськвиконкомів (міст обласного значення) проводити роботу щодо своєчасної видачі навчальними закладами призовникам довідок, що підтверджують їх право на відстрочку від призову,  </w:t>
      </w:r>
      <w:r>
        <w:rPr>
          <w:rFonts w:cs="Times New Roman" w:ascii="Times New Roman" w:hAnsi="Times New Roman"/>
          <w:color w:val="000000"/>
          <w:sz w:val="28"/>
          <w:szCs w:val="28"/>
        </w:rPr>
        <w:t>повідомлення відповідних районних (міських) військових комісаріатів про зміну форми навчання, зарахування/відрахування/поновлення до навчального закладу/з навчального закладу/у навчальному заклад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йдержадміністраціям, міськвиконкомам (міст обласного значення), починаючи з 01 вересня 2020 року, забезпечити виконання заходів у Київській області, пов’язаних із підготовкою та проведенням з 01 жовтня по 31 грудня 2020 року призову на строкову військову службу придатних за станом здоров’я до військової служби громадян України чоловічої статі, яким до дня відправлення у військові частини виповнилось 18 років, та старших осіб, які не досягли 27-річного віку і не мають права на звільнення або відстрочку від призову на строкову військову служб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цією метою в строк до 01 вересня 2020 року: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творити районні (міські) призовні комісії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твердити графіки засідань призовних комісій, порядок проведення та забезпечення заходів з організації призову громадян України на строкову військову служб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 місцевих лікувальних закладів залучити лікарів та медичний персонал для проведення медичного огляду призовників, забезпечити їх медикаментами, інструментарієм для оснащення лікарських кабінетів призовних дільниць, медичним і господарським майном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безпечити надання лікувально-профілактичними закладами  військово-лікарській комісії медичних карток амбулаторних хворих з вкладками до них, витяги з історії хвороби, дані медичного огляду і диспансерного обстеження, що характеризують стан здоров'я призовників, а також списки осіб, які 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'язів, суглобів тощо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увати Головному управлінню Національної поліції в Київській області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безпечити організацію охорони громадського порядку на призовних пунктах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 зверненням органів місцевого самоврядування та районних (міських) військових комісаріатів здійснювати розшук, затримання  і доставку до районних (міських) військових комісаріатів осіб, які ухиляються від виконання військового обов’язк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иївському обласному військовому комісаріату про підсумки роботи проінформувати Київську облдержадміністрацію до 15 січня 2021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  (підпис)        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7 серпня 2020 року № 399</w:t>
      </w:r>
    </w:p>
    <w:p>
      <w:pPr>
        <w:pStyle w:val="Normal"/>
        <w:spacing w:lineRule="exact" w:line="240" w:before="0" w:after="0"/>
        <w:ind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призовної комісії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6"/>
        <w:gridCol w:w="349"/>
        <w:gridCol w:w="29"/>
        <w:gridCol w:w="5580"/>
      </w:tblGrid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Степ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комісар Київського обласного військового комісаріату, заступник голови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асилівна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фіцер відділу комплектування та призову Київського обласного військового комісаріату, секретар комісі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82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ьом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фіцер відділу комплектування 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ову Київського обласного військ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аріату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ривору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гор Леонід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нспектор з контролю за виконанням доручень відділу фінансового забезпечення Київського обласного військового комісаріату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енк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лентин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охорони здоров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є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др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хорони публічного порядку Управління превентивної діяльності Головного управління Національної поліції в Київськ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імченк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начальника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а обов’язки началь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іння з питань оборон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та взаємодії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хоронними орган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(підпис)                   Світлана ХІМЧЕНКО</w:t>
      </w:r>
    </w:p>
    <w:p>
      <w:pPr>
        <w:pStyle w:val="Normal"/>
        <w:spacing w:lineRule="exact" w:line="28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333333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pacing w:val="-2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6:32:00Z</dcterms:created>
  <dc:creator>ZAG3</dc:creator>
  <dc:description/>
  <cp:keywords/>
  <dc:language>en-US</dc:language>
  <cp:lastModifiedBy>ZAG10</cp:lastModifiedBy>
  <cp:lastPrinted>2020-08-17T09:37:00Z</cp:lastPrinted>
  <dcterms:modified xsi:type="dcterms:W3CDTF">2020-08-17T06:42:00Z</dcterms:modified>
  <cp:revision>4</cp:revision>
  <dc:subject/>
  <dc:title/>
</cp:coreProperties>
</file>