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6412752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3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00"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Про тимчасове обмеження</w:t>
        <w:tab/>
        <w:t xml:space="preserve">                      територіальному управлінні</w:t>
        <w:br/>
        <w:t>застосування деяких                                   юстиції у Київській області</w:t>
        <w:br/>
        <w:t xml:space="preserve">розпоряджень голови </w:t>
        <w:br/>
        <w:t>Київської обласної                                       04 жовтня 2016 року за № 19/870</w:t>
      </w:r>
    </w:p>
    <w:p>
      <w:pPr>
        <w:pStyle w:val="Normal"/>
        <w:tabs>
          <w:tab w:val="clear" w:pos="708"/>
          <w:tab w:val="left" w:pos="3800" w:leader="none"/>
        </w:tabs>
        <w:spacing w:lineRule="exact" w:line="320"/>
        <w:rPr>
          <w:rFonts w:ascii="Times New Roman" w:hAnsi="Times New Roman" w:cs="Times New Roman"/>
          <w:szCs w:val="28"/>
          <w:lang w:val="uk-UA"/>
        </w:rPr>
      </w:pPr>
      <w:r>
        <w:rPr>
          <w:rFonts w:cs="Times New Roman" w:ascii="Times New Roman" w:hAnsi="Times New Roman"/>
          <w:b/>
          <w:szCs w:val="28"/>
          <w:lang w:val="uk-UA"/>
        </w:rPr>
        <w:t>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 виконання постанови Кабінету Міністрів України від 22 вересня 2016 року № 656 „Про реалізацію пілотного проекту щодо тимчасового обмеження застосування постанови Кабінету Міністрів України від 25 грудня 1996 р. </w:t>
        <w:br/>
        <w:t xml:space="preserve">№ 1548 та постанови Кабінету Міністрів України від 17 жовтня 2007 р. </w:t>
        <w:br/>
        <w:t xml:space="preserve">№ 1222” та відповідно до Закону України „Про місцеві державні адміністрації” </w:t>
      </w:r>
    </w:p>
    <w:p>
      <w:pPr>
        <w:pStyle w:val="Normal"/>
        <w:tabs>
          <w:tab w:val="clear" w:pos="708"/>
          <w:tab w:val="left" w:pos="168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ind w:firstLine="709"/>
        <w:jc w:val="both"/>
        <w:rPr/>
      </w:pPr>
      <w:r>
        <w:rPr>
          <w:rFonts w:cs="Times New Roman" w:ascii="Times New Roman" w:hAnsi="Times New Roman"/>
          <w:szCs w:val="28"/>
          <w:lang w:val="uk-UA"/>
        </w:rPr>
        <w:t xml:space="preserve">1. Установити, що з 01 жовтня 2016 року на період дії пілотного проекту щодо ціноутворення на товари і послуги у сфері виробництва та реалізації продовольчих товарів розпорядження голови Київської обласної державної адміністрації від 08 вересня 2005 року № 537 „Про регулювання цін на дитяче харчування”, зареєстроване в Головному управлінні юстиції у Київській області 16 вересня 2005 року за № 42/557, від 24 лютого 2010 року № 157 „Про встановлення нормативу рентабельності за надання в оренду торгових площ і устаткування у торговельних об’єктах та на ринках Київської області”, зареєстроване в Головному управлінні юстиції у Київській області 19 березня 2010 року за № 2/704, від 21 квітня 2008 року № 653 „Про заходи з регулювання цін на продовольчому ринку Київської області”, зареєстроване в Головному управлінні юстиції у Київській області 25 квітня 2008 року за № 8/655, від </w:t>
        <w:br/>
        <w:t xml:space="preserve">12 травня 2011 року № 457 „Про внесення змін до розпорядження голови Київської облдержадміністрації від 21.04.2008 № 653 „Про заходи з регулювання цін на продовольчому ринку Київської області”, зареєстроване в Головному управлінні юстиції у Київській області 03 червня 2011 року за </w:t>
        <w:br/>
        <w:t>№ 16/734, не застосовуються до товарів і послуг, зазначених у підпункті 1 пункту  2  постанови  Кабінету  Міністрів  України  від 22 вересня  2016 року</w:t>
      </w:r>
    </w:p>
    <w:p>
      <w:pPr>
        <w:pStyle w:val="Normal"/>
        <w:tabs>
          <w:tab w:val="clear" w:pos="708"/>
          <w:tab w:val="left" w:pos="1680"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 w:val="left" w:pos="4672" w:leader="none"/>
          <w:tab w:val="center" w:pos="5173" w:leader="none"/>
        </w:tabs>
        <w:spacing w:lineRule="exact" w:line="320"/>
        <w:ind w:firstLine="709"/>
        <w:rPr/>
      </w:pPr>
      <w:r>
        <w:rPr>
          <w:rFonts w:cs="Times New Roman" w:ascii="Times New Roman" w:hAnsi="Times New Roman"/>
          <w:szCs w:val="28"/>
          <w:lang w:val="uk-UA"/>
        </w:rPr>
        <w:tab/>
        <w:tab/>
        <w:t>2</w:t>
      </w:r>
    </w:p>
    <w:p>
      <w:pPr>
        <w:pStyle w:val="Normal"/>
        <w:tabs>
          <w:tab w:val="clear" w:pos="708"/>
          <w:tab w:val="left" w:pos="1680" w:leader="none"/>
        </w:tabs>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656 „Про реалізацію пілотного проекту щодо тимчасового обмеження застосування постанови Кабінету Міністрів України від 25 грудня 1996 р. </w:t>
        <w:br/>
        <w:t xml:space="preserve">№ 1548 та постанови Кабінету Міністрів України від 17 жовтня 2007 р. </w:t>
        <w:br/>
        <w:t>№ 1222”.</w:t>
      </w:r>
    </w:p>
    <w:p>
      <w:pPr>
        <w:pStyle w:val="Normal"/>
        <w:tabs>
          <w:tab w:val="clear" w:pos="708"/>
          <w:tab w:val="left" w:pos="168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rPr>
        <w:t xml:space="preserve">2. </w:t>
      </w:r>
      <w:r>
        <w:rPr>
          <w:rFonts w:cs="Times New Roman" w:ascii="Times New Roman" w:hAnsi="Times New Roman"/>
          <w:bCs/>
          <w:szCs w:val="28"/>
          <w:lang w:val="uk-UA"/>
        </w:rPr>
        <w:t>Контроль за виконанням цього розпорядження залишаю за собою.</w:t>
      </w:r>
    </w:p>
    <w:p>
      <w:pPr>
        <w:pStyle w:val="Normal"/>
        <w:tabs>
          <w:tab w:val="clear" w:pos="708"/>
          <w:tab w:val="left" w:pos="168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3. Це розпорядження набирає чинності з дня його оприлюднення.</w:t>
      </w:r>
    </w:p>
    <w:p>
      <w:pPr>
        <w:pStyle w:val="Normal"/>
        <w:tabs>
          <w:tab w:val="clear" w:pos="708"/>
          <w:tab w:val="left" w:pos="1680"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tab/>
        <w:tab/>
        <w:t xml:space="preserve">                                                  Л.Р. Парцхаладзе </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 xml:space="preserve">Опубліковано на офіційному сайті Київської облдержадміністрації </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11 жовтня 2016 року.</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4:30:00Z</dcterms:created>
  <dc:creator>ZAG10</dc:creator>
  <dc:description/>
  <cp:keywords/>
  <dc:language>en-US</dc:language>
  <cp:lastModifiedBy>ZAG3</cp:lastModifiedBy>
  <cp:lastPrinted>2016-06-29T13:04:00Z</cp:lastPrinted>
  <dcterms:modified xsi:type="dcterms:W3CDTF">2016-10-11T06:58:00Z</dcterms:modified>
  <cp:revision>3</cp:revision>
  <dc:subject/>
  <dc:title> </dc:title>
</cp:coreProperties>
</file>