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0023501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роведення в Київській області приписки громадян України </w:t>
        <w:br/>
        <w:t>2004 року народження до призовних дільниць у січні-березні 2021 ро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військовий обов'язок і військову службу», «Про місцеві державні адміністрації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</w:t>
        <w:br/>
        <w:t>(із змінами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ласному військовому комісаріату організувати роботу військових комісаріатів області щодо проведення у Київській області у встановленому порядку у січні-березні 2021 року приписки громадян України 2004 року народження, яким у 2021 році виповнюється 17 років, до призовних дільниць та забезпечити контроль за її проведенням. Про проведену роботу проінформувати Київську облдержадміністрацію до 10 квітня 2021 року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держадміністраціям та міськвиконкомам (міст обласного значення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 30 грудня 2020 року затвердити персональний склад районних (міських) комісій з питань приписки громадян та порядок її проведенн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безпечити військові комісаріати обладнаними приміщеннями, які відповідають вимогам проведення цієї роботи, медикаментами, інструментарієм, медичним і господарським майном, автомобільними транспортними засоб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комендувати Головному управлінню Національної поліції в Київській області забезпечити організацію охорони громадського порядку під час проведення приписки громадян України до призовних дільниць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21:00Z</dcterms:created>
  <dc:creator>ZAG3</dc:creator>
  <dc:description/>
  <cp:keywords/>
  <dc:language>en-US</dc:language>
  <cp:lastModifiedBy>ZAG10</cp:lastModifiedBy>
  <cp:lastPrinted>2020-08-17T09:25:00Z</cp:lastPrinted>
  <dcterms:modified xsi:type="dcterms:W3CDTF">2020-08-17T06:25:00Z</dcterms:modified>
  <cp:revision>3</cp:revision>
  <dc:subject/>
  <dc:title/>
</cp:coreProperties>
</file>