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943690939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17 </w:t>
      </w:r>
      <w:r>
        <w:rPr>
          <w:rFonts w:cs="Times New Roman" w:ascii="Times New Roman" w:hAnsi="Times New Roman"/>
          <w:b/>
          <w:sz w:val="28"/>
          <w:szCs w:val="28"/>
        </w:rPr>
        <w:t xml:space="preserve">серпня 2020 р.   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98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5669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  <w:t xml:space="preserve">Про проведення в Київській області приписки громадян України </w:t>
        <w:br/>
        <w:t>2004 року народження до призовних дільниць у січні-березні 2021 року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ів України «Про військовий обов'язок і військову службу», «Про місцеві державні адміністрації», постанови Кабінету Міністрів України від 21 березня 2002 року № 352 «Про затвердження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» </w:t>
        <w:br/>
        <w:t>(із змінами)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бласному військовому комісаріату організувати роботу військових комісаріатів області щодо проведення у Київській області у встановленому порядку у січні-березні 2021 року приписки громадян України 2004 року народження, яким у 2021 році виповнюється 17 років, до призовних дільниць та забезпечити контроль за її проведенням. Про проведену роботу проінформувати Київську облдержадміністрацію до 10 квітня 2021 року.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152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йдержадміністраціям та міськвиконкомам (міст обласного значення)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uppressAutoHyphens w:val="true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до 30 грудня 2020 року затвердити персональний склад районних (міських) комісій з питань приписки громадян та порядок її проведення;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suppressAutoHyphens w:val="true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забезпечити військові комісаріати обладнаними приміщеннями, які відповідають вимогам проведення цієї роботи, медикаментами, інструментарієм, медичним і господарським майном, автомобільними транспортними засобами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suppressAutoHyphens w:val="true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Рекомендувати Головному управлінню Національної поліції в Київській області забезпечити організацію охорони громадського порядку під час проведення приписки громадян України до призовних дільниць.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149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иконанням цього розпорядження залишаю за собою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олова адміністрації</w:t>
        <w:tab/>
        <w:tab/>
        <w:t xml:space="preserve">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</w:rPr>
        <w:t>підпис)                      Василь ВОЛОДІН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3z0">
    <w:name w:val="WW8Num3z0"/>
    <w:qFormat/>
    <w:rPr>
      <w:rFonts w:ascii="Times New Roman" w:hAnsi="Times New Roman" w:eastAsia="Calibri" w:cs="Times New Roman"/>
      <w:sz w:val="22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color w:val="333333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3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06:21:00Z</dcterms:created>
  <dc:creator>ZAG3</dc:creator>
  <dc:description/>
  <cp:keywords/>
  <dc:language>en-US</dc:language>
  <cp:lastModifiedBy>ZAG10</cp:lastModifiedBy>
  <cp:lastPrinted>2020-08-17T09:25:00Z</cp:lastPrinted>
  <dcterms:modified xsi:type="dcterms:W3CDTF">2020-08-17T06:25:00Z</dcterms:modified>
  <cp:revision>3</cp:revision>
  <dc:subject/>
  <dc:title/>
</cp:coreProperties>
</file>