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виконуючої обов’язки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22 листопада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 року  № 398-к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конкурсу на зайняття  вакантної посади</w:t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 спеціаліста відділу нормативно-правової роботи управління юридичного забезпечення Київської обласної державної адміністрації</w:t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80" w:before="120" w:after="0"/>
              <w:ind w:right="142" w:firstLine="317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 відділу нормативно-правової роботи управління юридичного забезпечення Київської обласної державної адміністрації: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8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ує правильність застосування законів, інших нормативно-правових актів відділами та іншими підрозділами апарату, структурними підрозділами облдержадміністрації, міськвиконкомами (міст обласного значення) згідно з розподілом обов’язків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8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правову експертизу, підготовку і редагування проектів розпоряджень, доручень голови облдержадміністрації, наказів керівника апарату облдержадміністрації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8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розробку проектів нормативно-правових актів облдержадміністрації, експертизу проектів таких актів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8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 участь у підготовці проектів договорів, в т.ч. міжнародних та господарських, що укладаються облдержадміністрацією та її апаратом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8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 участь у проведенні заходів, спрямованих на підвищення професійної кваліфікації та правових знань працівників облдержадміністрації, райдержадміністрацій та міськвиконкомів (міст обласного значення)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8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ує з правових питань працівників облдержадміністрації, райдержадміністрацій та міськвиконкомів (міст обласного значення)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8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ь роботу з правової пропаганди, ознайомлює працівників відділів та інших підрозділів апарату облдержадміністрації з нормативними актами, що стосуються їх діяльності, а також зі змінами в чинному законодавстві;</w:t>
            </w:r>
          </w:p>
        </w:tc>
      </w:tr>
    </w:tbl>
    <w:p>
      <w:pPr>
        <w:pStyle w:val="Normal"/>
        <w:spacing w:lineRule="exact" w:line="29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9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ує розпорядження голів райдержадміністрацій і рішення міськвиконкомів (міст обласного значення) та готує пропозиції про їх скасування у разі невідповідності чинному законодавству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9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ає звернення громадян, підприємств, установ та організацій з питань, що належать до компетенції відділу, готує проекти відповідей на них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9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належне користування нормативно-правовими актами, що зберігаються у відділі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9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інформаційно-довідкову роботу, здійснює підготовку для керівництва облдержадміністрації довідкової інформації щодо законодавства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9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ь разом з іншими структурними підрозділами облдержадміністрації роботу з перегляду нормативно-правових актів з метою  приведення їх у відповідність до чинного законодавства, підготовки пропозицій щодо внесення змін і доповнень до них або визнання такими, що втратили чинність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9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ведення діловодства у відділі, реєстрацію, облік документів (в т.ч. електронний документообіг), що надходять до відділу, контролює їх виконання, передає матеріали відділу до архіву апарату облдержадміністрації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9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систематизований облік та збереження текстів актів, що надходять до відділу, в т.ч. нормативно-правових, постійно підтримує їх у контрольному стані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9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зберігання періодичних видань, підписка на які для відділу здійснення облдержадміністрацією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9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тує і подає до Головного територіального управління юстиції у Київській області матеріали для державної реєстрації нормативно-правових актів облдержадміністрації, що підлягають державній реєстрації;</w:t>
            </w:r>
          </w:p>
          <w:p>
            <w:pPr>
              <w:pStyle w:val="Rvps2"/>
              <w:spacing w:lineRule="exact" w:line="290" w:before="0" w:after="0"/>
              <w:ind w:firstLine="284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є інші доручення начальника відділу, начальника управління, керівництва облдерж-адміністрації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9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9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9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br w:type="page"/>
      </w:r>
      <w:r>
        <w:rPr/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ˮ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br w:type="page"/>
      </w:r>
      <w:r>
        <w:rPr/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23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 w:before="12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06 грудня 2018 року.</w:t>
            </w:r>
          </w:p>
        </w:tc>
      </w:tr>
      <w:tr>
        <w:trPr>
          <w:trHeight w:val="65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2 грудня 2018 року об 11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В” – головного спеціаліста 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ідділу нормативно-правової робот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управління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буде повідомлено додатково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7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7"/>
              <w:spacing w:lineRule="exact" w:line="276" w:before="0" w:after="0"/>
              <w:ind w:hanging="0"/>
              <w:jc w:val="left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ˮ, кваліфікація – юрист.</w:t>
            </w:r>
          </w:p>
          <w:p>
            <w:pPr>
              <w:pStyle w:val="Style17"/>
              <w:spacing w:lineRule="exact" w:line="276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7"/>
              <w:spacing w:lineRule="exact" w:line="27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exact" w:line="276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76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76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76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Style17"/>
              <w:spacing w:lineRule="exact" w:line="276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6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76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76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сподарський кодекс України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мельний кодекс України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, у тому числі ті, що регулюють організацію та методику ведення правової роботи у відповідній сфері (галузі) управління; порядок підготовки та внесення проектів законодавчих та нормативних актів; державну політику з напряму діяльності правової служби; основи державного управління; порядок укладання та оформлення договорів і угод; порядок ведення правової документації з використанням сучасних інформаційних технологій.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ab/>
        <w:tab/>
        <w:t>(підпис)               О. Шевченко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1">
    <w:name w:val="Строгий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03:00Z</dcterms:created>
  <dc:creator>MASHBURO2</dc:creator>
  <dc:description/>
  <cp:keywords/>
  <dc:language>en-US</dc:language>
  <cp:lastModifiedBy>User</cp:lastModifiedBy>
  <cp:lastPrinted>2018-10-26T15:27:00Z</cp:lastPrinted>
  <dcterms:modified xsi:type="dcterms:W3CDTF">2018-11-23T07:31:00Z</dcterms:modified>
  <cp:revision>4</cp:revision>
  <dc:subject/>
  <dc:title> </dc:title>
</cp:coreProperties>
</file>