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659574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Лукашенка М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Лукашенка Максима Вікто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0.11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провідного інспектора відділу інформаційно-комп`ютерного забезпечення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Лукашенка М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7-11-10T12:48:00Z</dcterms:modified>
  <cp:revision>4</cp:revision>
  <dc:subject/>
  <dc:title> </dc:title>
</cp:coreProperties>
</file>