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420138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риб Н.В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иб Ніну Віталіївну, головного спеціаліста відділу контролю апарату Київської обласної державної адміністрації, звільнити з роботи 07.11.2017 за угодою сторін, пункт 3 частини першої статті 83, стаття 86 Закону України „Про державну службу”, пункт 1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риб Н.В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</w:t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>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5:06:00Z</dcterms:created>
  <dc:creator>ZAG10</dc:creator>
  <dc:description/>
  <cp:keywords/>
  <dc:language>en-US</dc:language>
  <cp:lastModifiedBy>ZAG15</cp:lastModifiedBy>
  <cp:lastPrinted>2017-11-07T17:04:00Z</cp:lastPrinted>
  <dcterms:modified xsi:type="dcterms:W3CDTF">2017-11-10T13:40:00Z</dcterms:modified>
  <cp:revision>3</cp:revision>
  <dc:subject/>
  <dc:title> </dc:title>
</cp:coreProperties>
</file>