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9980133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2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9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внесення змін до розпорядження голови Київської обласної державної адміністрації від 07 серпня 2020 року № 3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20 рік», постанов Кабінету Міністрів України від 19 червня </w:t>
        <w:br/>
        <w:t xml:space="preserve">2020 року № 610 «Деякі питання оплати праці медичних та інших працівників закладів охорони здоров’я», від 22 липня 2020 року № 623 «Про виділення коштів для здійснення доплат до заробітної плати медичним та іншим працівникам закладів охорони здоров'я, які надають медичну допомогу хворим на гостру респіраторну хворобу COVID-19, спричинену коронавірусом </w:t>
        <w:br/>
        <w:t>SARS CoV-2, та тим, що забезпечують життєдіяльність населення», Довідника місцевих бюджетів, затвердженого наказом Міністерства фінансів України від 28 грудня 2009 року № 1539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ішення Київської обласної ради від </w:t>
      </w:r>
      <w:r>
        <w:rPr>
          <w:rFonts w:cs="Times New Roman" w:ascii="Times New Roman" w:hAnsi="Times New Roman"/>
          <w:sz w:val="28"/>
          <w:szCs w:val="28"/>
          <w:lang w:eastAsia="uk-UA"/>
        </w:rPr>
        <w:t>19 грудня 2019 року № 813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32-VII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«Про обласний бюджет Київської області на 2020 рік» </w:t>
        <w:br/>
        <w:t>(зі змінами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часткову зміну додатка до розпорядження голови Київської обласної державної адміністрації від 07 серпня 2020 року № 385 «Про розподіл обсягу субвенції з державного бюджету місцевим бюджетам на здійснення доплат медичним та іншим працівникам закладів охорони здоров’я за рахунок коштів, виділених з фонду боротьби з гострою респіраторною хворобою COVID-19, спричиненою коронавірусом SARSCoV-2, та її наслідками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зицію 1 виключи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з цим позиції 2-28 вважати позиціями 1-2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1.2. доповнити додаток до розпорядження позицією 28: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852"/>
        <w:gridCol w:w="1560"/>
      </w:tblGrid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аришівської селищної об’єднан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81,0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5:50:00Z</dcterms:created>
  <dc:creator>ZAG3</dc:creator>
  <dc:description/>
  <cp:keywords/>
  <dc:language>en-US</dc:language>
  <cp:lastModifiedBy>ZAG10</cp:lastModifiedBy>
  <cp:lastPrinted>2020-08-13T08:46:00Z</cp:lastPrinted>
  <dcterms:modified xsi:type="dcterms:W3CDTF">2020-08-13T05:52:00Z</dcterms:modified>
  <cp:revision>5</cp:revision>
  <dc:subject/>
  <dc:title/>
</cp:coreProperties>
</file>