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826171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1 червня </w:t>
        <w:br/>
        <w:t>2020 року № 515 «Про внесення змін до постанови Кабінету Міністрів України від 15 листопада 2017 року № 877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</w:t>
        <w:br/>
        <w:t xml:space="preserve">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протоколу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від 07 серпня 2020 року № 2, з урахуванням листа служби у справах дітей та сім`ї  Київської облдержадміністрації від 07 серпня 2020 року № 1178/01-17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2 серпня 2020 року № 393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</w:t>
        <w:br/>
        <w:t>КПКВК МБ 3719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4 626,00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роварі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6 168,00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Васильк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 466,00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Переясла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Славутич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Фаст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32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 89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олі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Ставище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5 59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Яготи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 932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ухівської міськ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55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одовження додатка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(нерозподілені кошти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2,00</w:t>
            </w:r>
          </w:p>
        </w:tc>
      </w:tr>
      <w:tr>
        <w:trPr>
          <w:trHeight w:val="6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 дирек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(підпис)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2T07:31:00Z</dcterms:modified>
  <cp:revision>5</cp:revision>
  <dc:subject/>
  <dc:title/>
</cp:coreProperties>
</file>