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1378857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2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розподіл між місцевими бюджетами Київської області обсягу субвенції з державного бюджету на 2020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01 червня </w:t>
        <w:br/>
        <w:t>2020 року № 515 «Про внесення змін до постанови Кабінету Міністрів України від 15 листопада 2017 року № 877», Довідника місцевих бюджетів, затвердженого наказом Міністерства фінансів України</w:t>
      </w:r>
      <w:r>
        <w:rPr>
          <w:rFonts w:cs="Times New Roman" w:ascii="Times New Roman" w:hAnsi="Times New Roman"/>
          <w:sz w:val="28"/>
          <w:szCs w:val="28"/>
        </w:rPr>
        <w:t xml:space="preserve"> від 28 грудня 2009 року</w:t>
        <w:br/>
        <w:t xml:space="preserve">№ 1539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ішення Київської обласної ради від 19 грудня 2019 року № 813-32-VII «Про обласний бюджет Київської області на 2020 рік», протоколу засідання комісії Київської облдерж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 від 07 серпня 2020 року № 2, з урахуванням листа служби у справах дітей та сім`ї  Київської облдержадміністрації від 07 серпня 2020 року № 1178/01-17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Здійснити розподіл між місцевими бюджетами Київської області обсяг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20 рік за КПКВК МБ 3719270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ужбі у справах дітей та сім`ї та </w:t>
      </w:r>
      <w:r>
        <w:rPr>
          <w:rFonts w:cs="Times New Roman" w:ascii="Times New Roman" w:hAnsi="Times New Roman"/>
          <w:sz w:val="28"/>
          <w:szCs w:val="28"/>
        </w:rPr>
        <w:t>департаменту фінансів Київської облдержадміністрації забезпечити погодження з постійною комісією з питань бюджету та фінансів Київської обласної ради розподілу між місцевими бюджетами Київської області обсягу субвенції з місцевого бюджет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врахувати зазначені зміни під час підготовки проекту змін до рішення Київської обласної ради від 19 грудня 2019 року № 813-32-VII «Про облас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 xml:space="preserve">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Райдержадміністраціям, міськвиконкомам (міст обласного значення), виконавчим комітетам міської, селищних рад об`єднаних територіальних громад забезпечити цільове використання коштів субвенції за напрямом – виплата грошової компенсації за належні для отримання житлові приміщення для дітей з метою придбання жит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2 серпня 2020 року № 393</w:t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Розподіл між місцевими бюджетами Київ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області обсяг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20 рік за </w:t>
        <w:br/>
        <w:t>КПКВК МБ 37192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tbl>
      <w:tblPr>
        <w:tblW w:w="10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15"/>
        <w:gridCol w:w="4821"/>
      </w:tblGrid>
      <w:tr>
        <w:trPr>
          <w:trHeight w:val="4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йменування місцевого бюджету </w:t>
            </w:r>
          </w:p>
        </w:tc>
        <w:tc>
          <w:tcPr>
            <w:tcW w:w="48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яг субвенції, грн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Білої Церкв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4 626,00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Броварі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6 168,00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Василько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 466,00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Переясла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 466,00</w:t>
            </w:r>
          </w:p>
        </w:tc>
      </w:tr>
      <w:tr>
        <w:trPr>
          <w:trHeight w:val="3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Славутич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233,00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Фасто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1 32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Іванк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 89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Полі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 46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Ставищен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5 595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Тетії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 663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Фаст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 663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Яготин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4 932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бухівської міської об'єднаної територіальної громад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 559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233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Продовження додатка</w:t>
      </w:r>
    </w:p>
    <w:tbl>
      <w:tblPr>
        <w:tblW w:w="10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15"/>
        <w:gridCol w:w="4821"/>
      </w:tblGrid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Баришівської селищної об'єднаної територіальної громад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 46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 (нерозподілені кошти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242,00</w:t>
            </w:r>
          </w:p>
        </w:tc>
      </w:tr>
      <w:tr>
        <w:trPr>
          <w:trHeight w:val="6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5 798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 дирек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у фінансів адміністрації         (підпис)      Геннадій ЮР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pacing w:val="-2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12T07:31:00Z</dcterms:modified>
  <cp:revision>5</cp:revision>
  <dc:subject/>
  <dc:title/>
</cp:coreProperties>
</file>