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4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черв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21 р.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Київ                                                   № 391</w:t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 w:eastAsia="ru-RU"/>
        </w:rPr>
      </w:pPr>
      <w:r>
        <w:rPr>
          <w:rFonts w:cs="Times New Roman" w:ascii="Times New Roman" w:hAnsi="Times New Roman"/>
          <w:b/>
          <w:szCs w:val="28"/>
          <w:lang w:val="uk-UA" w:eastAsia="ru-RU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24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асної державної адміністрації від 17 квітня 2020 року № 198 «Про затвердження інформаційних та технологічних карток адміністративних послуг», розглянувши заяву про видачу ліцензії  на провадження освітньої діяльності у сфері дошкільної освіти ФІЗИЧНІЙ ОСОБІ-ПІДПРИЄМЦЮ МАКАРОВІЙ ОКСАНІ ВАСИЛІВНІ </w:t>
        <w:br/>
        <w:t>від 17 червня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дати ФІЗИЧНІЙ ОСОБІ-ПІДПРИЄМЦЮ </w:t>
      </w:r>
      <w:r>
        <w:rPr>
          <w:rFonts w:cs="Times New Roman" w:ascii="Times New Roman" w:hAnsi="Times New Roman"/>
          <w:sz w:val="28"/>
          <w:szCs w:val="28"/>
        </w:rPr>
        <w:t>МАКАРОВІЙ ОКСАНІ ВАСИ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еєстраційний номер облікової картки платника податків  3103400269, місцезнаходження фізичної особи-підприємця: 08200, Київська область, місто Ірпінь, вулиця Лермонтова, будинок 2-Г, квартира 83) ліцензію на провадження освітньої діяльності у сфері дошкільної освіти за рівнем дошкільної освіти за місцем провадження освітньої діяльност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8205, Київська область, місто Ірпінь, вулиця Давидчука, будинок 2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278999980334179896040010814, код отримувача (ЄДРПОУ) – 37955989, код класифікації доходів бюджету – 22011800, отримувач – ГУК уКиїв.обл/Ірпінська міс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(підпис) 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02:00Z</dcterms:created>
  <dc:creator>ZAG3</dc:creator>
  <dc:description/>
  <cp:keywords/>
  <dc:language>en-US</dc:language>
  <cp:lastModifiedBy>Пользователь Windows</cp:lastModifiedBy>
  <cp:lastPrinted>2021-06-24T16:06:00Z</cp:lastPrinted>
  <dcterms:modified xsi:type="dcterms:W3CDTF">2021-06-24T13:08:00Z</dcterms:modified>
  <cp:revision>3</cp:revision>
  <dc:subject/>
  <dc:title/>
</cp:coreProperties>
</file>