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53723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lineRule="exact" w:line="240" w:before="0" w:after="0"/>
        <w:ind w:left="0" w:right="0" w:hanging="0"/>
        <w:rPr/>
      </w:pPr>
      <w:r>
        <w:rPr>
          <w:b/>
          <w:szCs w:val="28"/>
        </w:rPr>
        <w:t>голови адміністрації</w:t>
        <w:tab/>
        <w:t xml:space="preserve">                       </w:t>
        <w:tab/>
        <w:t>(підпис)</w:t>
        <w:tab/>
        <w:t xml:space="preserve">           В’ячеслав КУЧЕР</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6.06.2019 № 391</w:t>
      </w:r>
    </w:p>
    <w:p>
      <w:pPr>
        <w:pStyle w:val="Normal"/>
        <w:tabs>
          <w:tab w:val="clear" w:pos="708"/>
          <w:tab w:val="left" w:pos="0"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ПасБРай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0 «Погреби – Київ АС «Дарниц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2014 від 03.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3.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1 «Зазим’я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5 «Пухівка – Київ АС «Дарниця», через Погреб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1 «Рожн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7 «Літочк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8 «Зазим’я (сад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3 «Калита – Київ АС «Дарниц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9.2014 від 03.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3.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4 «Пухівка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6 «Світильне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2 «Кулаженці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5 «Велика Димерка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8 «Богданівка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 xml:space="preserve">Продовження додатка </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Транспортна компанія «Автосою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1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2.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1.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5.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Димерське автотранспортне підприємст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Вахівка – Київ АС «Полісся» (рейси 7115/7116, 7117/7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6.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Радинка – Київ АС «Полісся», через Старі Соколи (рейси 1283/1284, 7173/717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85/1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0.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Радинка – Київ АС «Полісся», через Красятичі (рейси 1277/1278, 1279/128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81/1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1.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50 «Димер – Київ АС «Поліс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ухолуччя – Київ АС «Полісся» (рейси 1237/1238, 1239/124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1/1242, 1243/12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5/1246, 1247/12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9/1250, 1251/1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8.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увид – Київ АС «Полісся» (рейси 1253/1254, 1255/1256, 1257/1258, 1259/1260, 1261/1262, 1263/1264, 1265/1266, 1267/1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АТ «Білоцерківський автобусний пар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Гребінки – Київ АС «Південна» (рейси 7183/7184, 7129/713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7131/7132, 7133/7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Дослідницьке – Київ АС «Південна» (рейси 1115/1116, 1117/1118, 1119/1120, 1121/1122, 1123/1124, 1131/1132, 1133/1134, 1135/1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Біла Церква - Київ АС «Південна» (рейси 1083/1084, 1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5.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4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 Юрій ЧЕРЕДНІЧЕНКО</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56:00Z</dcterms:created>
  <dc:creator>ZAG10</dc:creator>
  <dc:description/>
  <cp:keywords/>
  <dc:language>en-US</dc:language>
  <cp:lastModifiedBy>ZAG10</cp:lastModifiedBy>
  <cp:lastPrinted>2019-07-01T17:00:00Z</cp:lastPrinted>
  <dcterms:modified xsi:type="dcterms:W3CDTF">2019-07-01T14:02:00Z</dcterms:modified>
  <cp:revision>4</cp:revision>
  <dc:subject/>
  <dc:title> </dc:title>
</cp:coreProperties>
</file>