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288098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9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uppressAutoHyphens w:val="true"/>
        <w:spacing w:lineRule="exact" w:line="240"/>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Д. Назаренка.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autoSpaceDE w:val="true"/>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Тимчасово виконуючий обов’язки</w:t>
      </w:r>
    </w:p>
    <w:p>
      <w:pPr>
        <w:pStyle w:val="Style57"/>
        <w:spacing w:lineRule="exact" w:line="240" w:before="0" w:after="0"/>
        <w:ind w:left="0" w:right="0" w:hanging="0"/>
        <w:rPr/>
      </w:pPr>
      <w:r>
        <w:rPr>
          <w:b/>
          <w:szCs w:val="28"/>
        </w:rPr>
        <w:t>голови адміністрації</w:t>
        <w:tab/>
        <w:t xml:space="preserve">                       </w:t>
        <w:tab/>
        <w:t>(підпис)</w:t>
        <w:tab/>
        <w:t xml:space="preserve">           В’ячеслав КУЧЕР</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тимчасово </w:t>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конуючого обов’язки голови </w:t>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en-US"/>
        </w:rPr>
        <w:t>від 26.06.2019 № 391</w:t>
      </w:r>
    </w:p>
    <w:p>
      <w:pPr>
        <w:pStyle w:val="Normal"/>
        <w:tabs>
          <w:tab w:val="clear" w:pos="708"/>
          <w:tab w:val="left" w:pos="0" w:leader="none"/>
        </w:tabs>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t>Перевіз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та укладання</w:t>
            </w:r>
          </w:p>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center"/>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3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lang w:val="uk-UA"/>
              </w:rPr>
            </w:pPr>
            <w:r>
              <w:rPr>
                <w:rFonts w:cs="Times New Roman" w:ascii="Times New Roman" w:hAnsi="Times New Roman"/>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ТОВ «ПасБРай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20 «Погреби – Київ АС «Дарниц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2014 від 03.07.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03.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21 «Зазим’я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25 «Пухівка – Київ АС «Дарниця», через Погреб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41 «Рожни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37 «Літочки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28 «Зазим’я (сади)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33 «Калита – Київ АС «Дарниц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9.2014 від 03.07.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03.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34 «Пухівка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36 «Світильне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42 «Кулаженці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05 «Велика Димерка – Київ АС «Дарниц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08 «Богданівка – Київ АС «Дарниця»</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t xml:space="preserve">Продовження додатка </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lang w:val="uk-UA"/>
              </w:rPr>
            </w:pPr>
            <w:r>
              <w:rPr>
                <w:rFonts w:cs="Times New Roman" w:ascii="Times New Roman" w:hAnsi="Times New Roman"/>
                <w:b/>
                <w:bCs/>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lang w:val="uk-UA"/>
              </w:rPr>
            </w:pPr>
            <w:r>
              <w:rPr>
                <w:rFonts w:cs="Times New Roman" w:ascii="Times New Roman" w:hAnsi="Times New Roman"/>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ТОВ «Транспортна компанія «Автосою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1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2.2014 від 07.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07.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10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1.2014 від 07.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07.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02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5.2014 від 07.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07.07.2024</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ТОВ «Димерське автотранспортне підприємств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Вахівка – Київ АС «Полісся» (рейси 7115/7116, 7117/7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6.2014 від 10.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Радинка – Київ АС «Полісся», через Старі Соколи (рейси 1283/1284, 7173/717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285/12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0.2014 від 10.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Радинка – Київ АС «Полісся», через Красятичі (рейси 1277/1278, 1279/128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281/12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1.2014 від 10.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50 «Димер – Київ АС «Поліс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4.2014 від 10.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Сухолуччя – Київ АС «Полісся» (рейси 1237/1238, 1239/124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241/1242, 1243/124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245/1246, 1247/1248,</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1249/1250, 1251/12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8.2014 від 10.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Сувид – Київ АС «Полісся» (рейси 1253/1254, 1255/1256, 1257/1258, 1259/1260, 1261/1262, 1263/1264, 1265/1266, 1267/12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7.2014 від 10.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7.2024</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lang w:val="uk-UA"/>
              </w:rPr>
            </w:pPr>
            <w:r>
              <w:rPr>
                <w:rFonts w:cs="Times New Roman" w:ascii="Times New Roman" w:hAnsi="Times New Roman"/>
                <w:bCs/>
                <w:lang w:val="uk-UA"/>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ПАТ «Білоцерківський автобусний пар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Гребінки – Київ АС «Південна» (рейси 7183/7184, 7129/7130,</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7131/7132, 7133/71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4.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Дослідницьке – Київ АС «Південна» (рейси 1115/1116, 1117/1118, 1119/1120, 1121/1122, 1123/1124, 1131/1132, 1133/1134, 1135/1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6.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lang w:val="uk-UA"/>
              </w:rPr>
            </w:pPr>
            <w:r>
              <w:rPr>
                <w:rFonts w:cs="Times New Roman" w:ascii="Times New Roman" w:hAnsi="Times New Roman"/>
                <w:lang w:val="uk-UA"/>
              </w:rPr>
              <w:t>«Біла Церква - Київ АС «Південна» (рейси 1083/1084, 10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5.2014 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6.2024</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snapToGrid w:val="false"/>
        <w:spacing w:lineRule="exact" w:line="240"/>
        <w:rPr/>
      </w:pPr>
      <w:r>
        <w:rPr>
          <w:rFonts w:cs="Times New Roman" w:ascii="Times New Roman" w:hAnsi="Times New Roman"/>
          <w:b/>
          <w:szCs w:val="28"/>
          <w:lang w:val="uk-UA"/>
        </w:rPr>
        <w:t>інфраструктури  адміністрації</w:t>
        <w:tab/>
        <w:tab/>
      </w:r>
      <w:r>
        <w:rPr>
          <w:rFonts w:cs="Times New Roman" w:ascii="Times New Roman" w:hAnsi="Times New Roman"/>
          <w:b/>
          <w:bCs/>
          <w:szCs w:val="28"/>
          <w:lang w:val="uk-UA"/>
        </w:rPr>
        <w:t xml:space="preserve"> (підпис)      </w:t>
      </w:r>
      <w:r>
        <w:rPr>
          <w:rFonts w:cs="Times New Roman" w:ascii="Times New Roman" w:hAnsi="Times New Roman"/>
          <w:b/>
          <w:szCs w:val="28"/>
          <w:lang w:val="uk-UA"/>
        </w:rPr>
        <w:t xml:space="preserve"> Юрій ЧЕРЕДНІЧЕНКО</w:t>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3:56:00Z</dcterms:created>
  <dc:creator>ZAG10</dc:creator>
  <dc:description/>
  <cp:keywords/>
  <dc:language>en-US</dc:language>
  <cp:lastModifiedBy>ZAG10</cp:lastModifiedBy>
  <cp:lastPrinted>2019-07-01T17:00:00Z</cp:lastPrinted>
  <dcterms:modified xsi:type="dcterms:W3CDTF">2019-07-01T14:02:00Z</dcterms:modified>
  <cp:revision>4</cp:revision>
  <dc:subject/>
  <dc:title> </dc:title>
</cp:coreProperties>
</file>