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702840821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5 листопада 2018 року                         м.Київ</w:t>
        <w:tab/>
        <w:t xml:space="preserve">                                        № 391-к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56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56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566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голошення конкурсу на зайняття вакантної посади державної служби категорії „Бˮ -  начальника   управління </w:t>
      </w:r>
    </w:p>
    <w:p>
      <w:pPr>
        <w:pStyle w:val="Normal"/>
        <w:ind w:right="566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юридичного          забезпечення </w:t>
      </w:r>
    </w:p>
    <w:p>
      <w:pPr>
        <w:pStyle w:val="Normal"/>
        <w:ind w:right="566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 обласної  державної </w:t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 до  Законів  України   „Про  місцеві  державні адміністраціїˮ, „Про державну службуˮ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Бˮ - начальника управління юридичного забезпечення Київської обласної державної адміністрації.</w:t>
      </w:r>
    </w:p>
    <w:p>
      <w:pPr>
        <w:pStyle w:val="Style15"/>
        <w:spacing w:lineRule="auto" w:line="240"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Бˮ - начальника управління юридичного забезпечення Київської обласної державної адміністрації, що додаються.</w:t>
      </w:r>
    </w:p>
    <w:p>
      <w:pPr>
        <w:pStyle w:val="Style15"/>
        <w:spacing w:lineRule="auto" w:line="240"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ї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</w:t>
      </w:r>
    </w:p>
    <w:p>
      <w:pPr>
        <w:pStyle w:val="Normal"/>
        <w:spacing w:lineRule="exact" w:line="25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        (підпис)                  О. Шевченко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76"/>
        <w:ind w:left="4962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виконуючої обов’язки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76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76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76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5.11.2018   № 391-к</w:t>
      </w:r>
    </w:p>
    <w:p>
      <w:pPr>
        <w:pStyle w:val="Normal"/>
        <w:tabs>
          <w:tab w:val="clear" w:pos="720"/>
          <w:tab w:val="left" w:pos="5576" w:leader="none"/>
        </w:tabs>
        <w:spacing w:lineRule="exact" w:line="276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76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76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76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Б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а управління 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6471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exact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354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 управління юридичного забезпечен-ня Київської обласної державної адміністрації: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та бере участь у забезпеченні реалізації державної правової політики у відповідній сфері, правильного застосування законодавства в облдержадміністрації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озробляє та бере участь у розробленні проектів нормативно-правових актів з питань, що належать до компетенції облдержадміністрації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еревіряє відповідність законодавству і міжнародним договорам України проектів розпоряджень, що подаються на підпис голови облдержадміністрації, наказів керівника апарату адміністрації, погоджує (візує) їх за наявності віз керівників заінтересованих структурних підроз-ділів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роботу, пов'язану з укладенням договорів (контрактів), бере участь у їх підготовці та здійсненні заходів, спрямованих на виконання договірних зобов'язань, забезпеченні захисту майнових прав і законних інтересів облдерж-адміністрації, а також погоджує (візує) проекти договорів за наявності погодження (візи) керівників заінтересованих структурних підроз-ділів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претензійну та позовну роботу, здійснює контроль за її проведенням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налізує матеріали, що надійшли від правоохоронних і контролюючих органів, результати позовної роботи, а також отримані за результатами перевірок, ревізій, інвентаризацій дані статистичної звітності, що характеризують стан дотримання законності облдерж-адміністрацією, готує правові висновки за фактами виявлених правопорушень та бере участь в організації роботи з відшкодування збитків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6471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exact" w:line="260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дійснює методичне керівництво правовою роботою в облдержадміністрації, перевіряє стан правової роботи та подає пропозиції на розгляд голові облдержадміністрації щодо її поліпшення, усунення недоліків у правовому забезпеченні діяльності облдержадміністрації, вживає заходів щодо впровадження новітніх форм і методів діяльності управління, виконання актів Мін'юсту та його територіальних органів;</w:t>
            </w:r>
          </w:p>
          <w:p>
            <w:pPr>
              <w:pStyle w:val="TextBody"/>
              <w:shd w:fill="FFFFFF" w:val="clear"/>
              <w:spacing w:lineRule="exact" w:line="260" w:before="0" w:after="0"/>
              <w:ind w:right="20" w:firstLine="586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і проводить роботу, пов'язану з підвищенням кваліфікації державних службовців управління, роз'яснює застосування законодавства, надає правові консультації з питань, що належать до компетенції облдержадміністрації, а також за дорученням голови облдержадміністрації розглядає звернення громадян, звернення та запити народних депутатів України;</w:t>
            </w:r>
          </w:p>
          <w:p>
            <w:pPr>
              <w:pStyle w:val="TextBody"/>
              <w:shd w:fill="FFFFFF" w:val="clear"/>
              <w:spacing w:lineRule="exact" w:line="260" w:before="0" w:after="0"/>
              <w:ind w:right="20" w:firstLine="586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безпечує в установленому порядку представлення інтересів облдержадміністрації в судах та інших органах;</w:t>
            </w:r>
          </w:p>
          <w:p>
            <w:pPr>
              <w:pStyle w:val="TextBody"/>
              <w:shd w:fill="FFFFFF" w:val="clear"/>
              <w:spacing w:lineRule="exact" w:line="260" w:before="0" w:after="0"/>
              <w:ind w:right="20" w:firstLine="586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бере участь у роботі тендерного комітету Київської облдержадміністрації щодо організації та проведення процедур закупівель товарів, робіт і послуг за державні кошти для потреб її апарату, консультативних, дорадчих та інших допоміжних органів, служб і комісій, що утворюються головою облдержадміністрації. Надає правову допомогу при підготовці матеріалів на розгляд колегії облдержадміністрації;</w:t>
            </w:r>
          </w:p>
          <w:p>
            <w:pPr>
              <w:pStyle w:val="Rvps2"/>
              <w:spacing w:lineRule="exact" w:line="260" w:before="0" w:after="0"/>
              <w:ind w:firstLine="586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иконує відповідно до законодавства інші завдання щодо юридичного забезпечення діяльності облдержадміністрації тощо.</w:t>
            </w:r>
          </w:p>
          <w:p>
            <w:pPr>
              <w:pStyle w:val="Rvps2"/>
              <w:spacing w:lineRule="exact" w:line="260" w:before="0" w:after="0"/>
              <w:ind w:firstLine="586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6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</w:t>
              <w:br/>
              <w:t>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  <w:br/>
              <w:t xml:space="preserve">постанови Кабінету Міністрів України від </w:t>
              <w:br/>
              <w:t>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6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6471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-жена наказом Національного агентства України з питань державної служби від 05 серпня 2016 року № 156, зареєстрованим в Міністерстві юстиції України  31 серпня 2016 року за </w:t>
              <w:br/>
              <w:t xml:space="preserve">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</w:t>
              <w:br/>
              <w:t xml:space="preserve">25 березня 2016 року № 246 (у редакц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анови Кабінету Міністрів Україн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Документи приймаються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18 год. 00 хв.               29 листопада 2018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exact" w:line="280"/>
        <w:ind w:left="-14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96"/>
        <w:gridCol w:w="6185"/>
      </w:tblGrid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иївська обласна державна адміністрація.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n29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9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300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1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 грудня 2018 року о 10 годині   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End w:id="4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5" w:name="n303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За рішення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Б” – начальника управління юридичного забезпеченн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иївської обласної державної адміністрац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ї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буде повідомлено додатково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Давиденко Богдана Григорівн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2-43, (044) 286-13-37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8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– магістр.</w:t>
            </w:r>
          </w:p>
          <w:p>
            <w:pPr>
              <w:pStyle w:val="Style18"/>
              <w:spacing w:lineRule="exact" w:line="280" w:before="0" w:after="0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  <w:p>
            <w:pPr>
              <w:pStyle w:val="Style18"/>
              <w:spacing w:lineRule="exact" w:line="280" w:before="0" w:after="0"/>
              <w:ind w:hanging="0"/>
              <w:jc w:val="left"/>
              <w:rPr>
                <w:rStyle w:val="StrongEmphasis"/>
                <w:rFonts w:ascii="Times New Roman" w:hAnsi="Times New Roman" w:eastAsia="WenQuanYi Micro Hei;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lineRule="exact" w:line="280" w:before="0" w:after="0"/>
              <w:ind w:hanging="0"/>
              <w:jc w:val="left"/>
              <w:rPr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exact" w:line="280" w:before="0" w:after="0"/>
              <w:ind w:hanging="0"/>
              <w:jc w:val="left"/>
              <w:rPr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80"/>
        <w:gridCol w:w="16"/>
        <w:gridCol w:w="621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– </w:t>
            </w:r>
          </w:p>
          <w:p>
            <w:pPr>
              <w:pStyle w:val="Style18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не менше двох років.</w:t>
            </w:r>
          </w:p>
          <w:p>
            <w:pPr>
              <w:pStyle w:val="Style18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5"/>
              <w:gridCol w:w="146"/>
            </w:tblGrid>
            <w:tr>
              <w:trPr>
                <w:trHeight w:val="552" w:hRule="atLeast"/>
              </w:trPr>
              <w:tc>
                <w:tcPr>
                  <w:tcW w:w="315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4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ітичні здіб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) вміння розподіляти роботу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) порядність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Normal"/>
        <w:spacing w:lineRule="exact" w:line="28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715"/>
        <w:gridCol w:w="6495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, Господарський процесуальний кодекс України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блічні закупівл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цензування видів господарськ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ідхо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гулювання містобудівн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снови містобудув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.</w:t>
            </w:r>
          </w:p>
        </w:tc>
      </w:tr>
    </w:tbl>
    <w:p>
      <w:pPr>
        <w:pStyle w:val="Normal"/>
        <w:spacing w:lineRule="exact" w:line="280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</w:t>
      </w:r>
    </w:p>
    <w:p>
      <w:pPr>
        <w:pStyle w:val="Normal"/>
        <w:spacing w:lineRule="exact" w:line="25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            (підпис)              О. Шевченко</w:t>
      </w:r>
    </w:p>
    <w:p>
      <w:pPr>
        <w:pStyle w:val="Normal"/>
        <w:spacing w:lineRule="exact" w:line="28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24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8-11-23T08:46:00Z</dcterms:modified>
  <cp:revision>3</cp:revision>
  <dc:subject/>
  <dc:title> </dc:title>
</cp:coreProperties>
</file>