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41913946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 листопада 2018 року                         м.Київ</w:t>
        <w:tab/>
        <w:t xml:space="preserve">                                        № 391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6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6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Бˮ -  начальника   управління </w:t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юридичного          забезпечення </w:t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 обласної  державної </w:t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 до  Законів  України   „Про  місцеві  державні адміністраціїˮ, „Про державну службуˮ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ˮ - начальника управління юридичного забезпечення Київської обласної державної адміністрації.</w:t>
      </w:r>
    </w:p>
    <w:p>
      <w:pPr>
        <w:pStyle w:val="Style15"/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ˮ - начальника управління юридичного забезпечення Київської обласної державної адміністрації, що додаються.</w:t>
      </w:r>
    </w:p>
    <w:p>
      <w:pPr>
        <w:pStyle w:val="Style15"/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ї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 (підпис)                  О. Шевчен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5.11.2018   № 391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7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управління 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35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юридичного забезпечен-ня Київської обласної державної адміністрації: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та бере участь у забезпеченні реалізації державної правової політики у відповідній сфері, правильного застосування законодавства в облдержадміністрації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зробляє та бере участь у розробленні проектів нормативно-правових актів з питань, що належать до компетенції облдержадміністрації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евіряє відповідність законодавству і міжнародним договорам України проектів розпоряджень, що подаються на підпис голови облдержадміністрації, наказів керівника апарату адміністрації, погоджує (візує) їх за наявності віз керівників заінтересованих структурних підроз-діл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роботу, пов'язану з укладенням договорів (контрактів), бере участь у їх підготовці та здійсненні заходів, спрямованих на виконання договірних зобов'язань, забезпеченні захисту майнових прав і законних інтересів облдерж-адміністрації, а також погоджує (візує) проекти договорів за наявності погодження (візи) керівників заінтересованих структурних підроз-діл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претензійну та позовну роботу, здійснює контроль за її проведенням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 дані статистичної звітності, що характеризують стан дотримання законності облдерж-адміністрацією, готує правові висновки за фактами виявлених правопорушень та бере участь в організації роботи з відшкодування збитк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дійснює методичне керівництво правовою роботою в облдержадміністрації, перевіряє стан правової роботи та подає пропозиції на розгляд голові облдержадміністрації щодо її поліпшення, усунення недоліків у правовому забезпеченні діяльності облдержадміністрації, вживає заходів щодо впровадження новітніх форм і методів діяльності управління, виконання актів Мін'юсту та його територіальних органів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і проводить роботу, пов'язану з підвищенням кваліфікації державних службовців управління, роз'яснює застосування законодавства, надає правові консультації з питань, що належать до компетенції облдержадміністрації, а також за дорученням голови облдержадміністрації розглядає звернення громадян, звернення та запити народних депутатів України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безпечує в установленому порядку представлення інтересів облдержадміністрації в судах та інших органах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ере участь у роботі тендерного комітету Київської облдержадміністрації щодо організації та проведення процедур закупівель товарів, робіт і послуг за державні кошти для потреб її апарату, консультативних, дорадчих та інших допоміжних органів, служб і комісій, що утворюються головою облдержадміністрації. Надає правову допомогу при підготовці матеріалів на розгляд колегії облдержадміністрації;</w:t>
            </w:r>
          </w:p>
          <w:p>
            <w:pPr>
              <w:pStyle w:val="Rvps2"/>
              <w:spacing w:lineRule="exact" w:line="260" w:before="0" w:after="0"/>
              <w:ind w:firstLine="586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иконує відповідно до законодавства інші завдання щодо юридичного забезпечення діяльності облдержадміністрації тощо.</w:t>
            </w:r>
          </w:p>
          <w:p>
            <w:pPr>
              <w:pStyle w:val="Rvps2"/>
              <w:spacing w:lineRule="exact" w:line="260" w:before="0" w:after="0"/>
              <w:ind w:firstLine="586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</w:t>
              <w:br/>
              <w:t>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 xml:space="preserve">постанови Кабінету Міністрів України від </w:t>
              <w:br/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-жена наказом Національного агентства України з питань державної служби від 05 серпня 2016 року № 156, зареєстрованим в Міністерстві юстиції України  31 серпня 2016 року за </w:t>
              <w:br/>
              <w:t xml:space="preserve">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</w:t>
              <w:br/>
              <w:t xml:space="preserve">25 березня 2016 року № 246 (у редак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анови Кабінету Міністрів Україн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Документи приймаються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18 год. 00 хв.               29 листопада 2018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280"/>
        <w:ind w:left="-14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96"/>
        <w:gridCol w:w="6185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иївська обласна державна адміністрація.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грудня 2018 року о 10 годині   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5" w:name="n303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” – начальника управління юридичного забезпеченн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ї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авиденко Богдана Григорів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2-43, (044) 286-13-37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магістр.</w:t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80"/>
        <w:gridCol w:w="16"/>
        <w:gridCol w:w="621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не менше двох років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"/>
              <w:gridCol w:w="146"/>
            </w:tblGrid>
            <w:tr>
              <w:trPr>
                <w:trHeight w:val="552" w:hRule="atLeast"/>
              </w:trPr>
              <w:tc>
                <w:tcPr>
                  <w:tcW w:w="315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4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) вміння розподіляти роботу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порядність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15"/>
        <w:gridCol w:w="6495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     (підпис)              О. Шевченко</w:t>
      </w:r>
    </w:p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4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8-11-23T08:46:00Z</dcterms:modified>
  <cp:revision>3</cp:revision>
  <dc:subject/>
  <dc:title> </dc:title>
</cp:coreProperties>
</file>