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27442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9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Максименка О.Є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Максименка Олександра Євгеновича, заступника начальника відділу роботи із зверненнями громадян апарату Київської обласної державної адміністрації, звільнити з роботи  03.10.2016 за угодою сторін, пункт 3 частини першої статті 83 Закону України „Про державну службу”, пункт 1 статті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Максименка О.Є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</w:t>
        <w:tab/>
        <w:tab/>
        <w:tab/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Л.Р. Парцхаладзе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14:00Z</dcterms:created>
  <dc:creator>ZAG10</dc:creator>
  <dc:description/>
  <cp:keywords/>
  <dc:language>en-US</dc:language>
  <cp:lastModifiedBy>ZAG3</cp:lastModifiedBy>
  <cp:lastPrinted>2016-09-30T11:09:00Z</cp:lastPrinted>
  <dcterms:modified xsi:type="dcterms:W3CDTF">2016-10-04T11:18:00Z</dcterms:modified>
  <cp:revision>4</cp:revision>
  <dc:subject/>
  <dc:title> </dc:title>
</cp:coreProperties>
</file>