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7442427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1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9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дозволу на розроблення проєкту землеустрою щодо відведення земельної ділянки в оренду для сінокосіння громадянину Якубенку В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клопотання громадянина Якубенка Володимира Павловича, відповідно до Земельного кодексу України, Водного кодексу України, Законів України «Про землеустрій», «Про місцеві державні адміністрації», «Про оренду землі», «Про Державний земельний кадастр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ти громадянину Якубенку Володимиру Павловичу дозвіл на розроблення проєкту землеустрою щодо відведення земельної ділянки в оренду із земель державної власності водного фонду орієнтовною площею 0,8364 га для сінокосінн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яка знаходиться на території Обухівської міської ради Обухівського району Київської області за межами населеного пун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 xml:space="preserve">                   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підпис)</w:t>
        <w:tab/>
        <w:tab/>
        <w:tab/>
        <w:t xml:space="preserve">  Василь ВОЛОДІ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30:00Z</dcterms:created>
  <dc:creator>ZAG3</dc:creator>
  <dc:description/>
  <cp:keywords/>
  <dc:language>en-US</dc:language>
  <cp:lastModifiedBy>ZAG10</cp:lastModifiedBy>
  <cp:lastPrinted>2020-08-11T14:29:00Z</cp:lastPrinted>
  <dcterms:modified xsi:type="dcterms:W3CDTF">2020-08-11T11:41:00Z</dcterms:modified>
  <cp:revision>4</cp:revision>
  <dc:subject/>
  <dc:title/>
</cp:coreProperties>
</file>