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4760740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3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69"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начальника служби у справах дітей та сім'ї Київської обласної державної адміністрації на Ткача П.Р.</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та „Про державну службу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ПОКЛАСТИ на ТКАЧА Петра Романовича, заступника начальника </w:t>
        <w:br/>
        <w:t>служби ‒ начальника відділу інформаційно-аналітичного забезпечення служби у справах дітей та сім'ї Київської обласної державної адміністрації, виконання обов’язків начальника служби у справах дітей та сім'ї Київської обласної державної адміністрації на період відпустки для догляду за дитиною</w:t>
      </w:r>
      <w:r>
        <w:rPr>
          <w:rFonts w:cs="Times New Roman" w:ascii="Times New Roman" w:hAnsi="Times New Roman"/>
          <w:b/>
          <w:szCs w:val="28"/>
          <w:lang w:val="uk-UA"/>
        </w:rPr>
        <w:t xml:space="preserve"> </w:t>
      </w:r>
      <w:r>
        <w:rPr>
          <w:rFonts w:cs="Times New Roman" w:ascii="Times New Roman" w:hAnsi="Times New Roman"/>
          <w:szCs w:val="28"/>
          <w:lang w:val="uk-UA"/>
        </w:rPr>
        <w:t>Онопрієнко-Капустіної Н.В. з 20.02.2019 по 14.08.2019.</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ідстава:  подання  заступника голови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                         (підпис)</w:t>
        <w:tab/>
        <w:tab/>
        <w:tab/>
        <w:tab/>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49:00Z</dcterms:created>
  <dc:creator>ZAG10</dc:creator>
  <dc:description/>
  <cp:keywords/>
  <dc:language>en-US</dc:language>
  <cp:lastModifiedBy>ZAG10</cp:lastModifiedBy>
  <cp:lastPrinted>2018-11-21T12:29:00Z</cp:lastPrinted>
  <dcterms:modified xsi:type="dcterms:W3CDTF">2019-02-21T11:10:00Z</dcterms:modified>
  <cp:revision>3</cp:revision>
  <dc:subject/>
  <dc:title> </dc:title>
</cp:coreProperties>
</file>