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04138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Фурсівської сільської ради Білоцер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06.07.2017 № 508/02-14:</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Фурсівської сільської ради, Трушківської сільської ради, Матюшівської сільської ради, Пищиківської сільської ради Білоцеркі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іл Фурси, Чмирівка Фурсівської сільської ради, села Трушки Трушківської сільської ради, села Матюші Матюшівської сільської ради Білоцерківського району, сіл Пищики та Безугляки Пищиківської сільської ради Сквирського району в Фурсівську територіальну громаду з адміністративним центром у селі Фурси Білоцерківського району Київської області, схвалених рішеннями Фурсівської сільської ради від 30.05.2016            № 08-166, Трушківської сільської ради від 02.06.2016 № 07-99, Матюшівської сільської ради від 02.06.2016 № 08-64, Пищиківської сільської ради </w:t>
        <w:br/>
        <w:t>від 02.06.2016 № 1-1, що додається.</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Фурсівській сільській раді, Трушківській сільській раді, Матюшівській сільській раді, Пищиківський сільській раді Білоцерківського району Київської області</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27.07.2017  № 388</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br/>
        <w:t xml:space="preserve">„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pPr>
      <w:r>
        <w:rPr>
          <w:rFonts w:cs="Times New Roman" w:ascii="Times New Roman" w:hAnsi="Times New Roman"/>
          <w:szCs w:val="28"/>
          <w:lang w:val="uk-UA" w:eastAsia="uk-UA"/>
        </w:rPr>
        <w:t>Київською обласною державною адміністрацією розглянуто подання Фурсівської сільської ради Білоцерківського району від 06.07.2017 № 508/02-14 про надання висновку щодо відповідності Конституції та законам України рішень про добровільне об’єднання територіальних громад Фурсівської, Трушківської, Матюшівської сільських рад Білоцерківського району, Пищиківської сільської ради Сквирського району в Фурсівську територіальну громаду з центром у селі Фурси та додані до нього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Фурсівської, Трушківської, Матюшівської сільських рад Білоцерківського району, Пищиківської сільської ради Сквирського району підготовлено у відповідності до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і чинників, що впливають на соціально-економічний розвиток об’єднаної територіальної громади; якість та доступність </w:t>
      </w:r>
    </w:p>
    <w:p>
      <w:pPr>
        <w:pStyle w:val="Normal"/>
        <w:spacing w:before="0" w:after="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ублічних послуг, що надаються в об’єднаній територіальній громаді, не повинні бути нижчими, ніж до об’єднання тощ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eastAsia="uk-UA"/>
        </w:rPr>
        <w:t>Водночас,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266-р), утворення Фурсівської територіальної громади не передбачен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10:00Z</dcterms:created>
  <dc:creator>ZAG10</dc:creator>
  <dc:description/>
  <cp:keywords/>
  <dc:language>en-US</dc:language>
  <cp:lastModifiedBy>ZAG15</cp:lastModifiedBy>
  <cp:lastPrinted>2017-07-05T15:44:00Z</cp:lastPrinted>
  <dcterms:modified xsi:type="dcterms:W3CDTF">2017-07-28T06:52:00Z</dcterms:modified>
  <cp:revision>3</cp:revision>
  <dc:subject/>
  <dc:title> </dc:title>
</cp:coreProperties>
</file>