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491692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Фурсівської сільської ради Білоцерків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br/>
      </w:r>
      <w:r>
        <w:rPr>
          <w:rFonts w:cs="Times New Roman" w:ascii="Times New Roman" w:hAnsi="Times New Roman"/>
          <w:szCs w:val="28"/>
          <w:lang w:val="uk-UA"/>
        </w:rPr>
        <w:t>від 06.07.2017 № 508/02-14:</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Фурсівської сільської ради, Трушківської сільської ради, Матюшівської сільської ради, Пищиківської сільської ради Білоцерківського району Київської області </w:t>
      </w:r>
      <w:r>
        <w:rPr>
          <w:rFonts w:cs="Times New Roman" w:ascii="Times New Roman" w:hAnsi="Times New Roman"/>
          <w:szCs w:val="28"/>
        </w:rPr>
        <w:t>„Про добровільне об’єднання територіальних громад”</w:t>
      </w:r>
      <w:r>
        <w:rPr>
          <w:rFonts w:cs="Times New Roman" w:ascii="Times New Roman" w:hAnsi="Times New Roman"/>
          <w:szCs w:val="28"/>
          <w:lang w:val="uk-UA"/>
        </w:rPr>
        <w:t xml:space="preserve"> щодо добровільного об’єднання територіальних громад сіл Фурси, Чмирівка Фурсівської сільської ради, села Трушки Трушківської сільської ради, села Матюші Матюшівської сільської ради Білоцерківського району, сіл Пищики та Безугляки Пищиківської сільської ради Сквирського району в Фурсівську територіальну громаду з адміністративним центром у селі Фурси Білоцерківського району Київської області, схвалених рішеннями Фурсівської сільської ради від 30.05.2016            № 08-166, Трушківської сільської ради від 02.06.2016 № 07-99, Матюшівської сільської ради від 02.06.2016 № 08-64, Пищиківської сільської ради </w:t>
        <w:br/>
        <w:t>від 02.06.2016 № 1-1, що додається.</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Фурсівській сільській раді, Трушківській сільській раді, Матюшівській сільській раді, Пищиківський сільській раді Білоцерківського району Київської області</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contextualSpacing/>
              <w:jc w:val="right"/>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before="0" w:after="0"/>
              <w:contextualSpacing/>
              <w:jc w:val="right"/>
              <w:rPr>
                <w:rFonts w:ascii="Times New Roman" w:hAnsi="Times New Roman" w:cs="Times New Roman"/>
                <w:szCs w:val="28"/>
                <w:lang w:val="uk-UA"/>
              </w:rPr>
            </w:pPr>
            <w:r>
              <w:rPr>
                <w:rFonts w:cs="Times New Roman" w:ascii="Times New Roman" w:hAnsi="Times New Roman"/>
                <w:szCs w:val="28"/>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tc>
      </w:tr>
      <w:tr>
        <w:trPr/>
        <w:tc>
          <w:tcPr>
            <w:tcW w:w="4785" w:type="dxa"/>
            <w:tcBorders/>
          </w:tcPr>
          <w:p>
            <w:pPr>
              <w:pStyle w:val="Normal"/>
              <w:snapToGrid w:val="false"/>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27.07.2017  № 388</w:t>
            </w:r>
          </w:p>
        </w:tc>
      </w:tr>
    </w:tbl>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br/>
        <w:t xml:space="preserve">„Про добровільне об’єднання територіальних громад”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709"/>
        <w:contextualSpacing/>
        <w:jc w:val="both"/>
        <w:rPr/>
      </w:pPr>
      <w:r>
        <w:rPr>
          <w:rFonts w:cs="Times New Roman" w:ascii="Times New Roman" w:hAnsi="Times New Roman"/>
          <w:szCs w:val="28"/>
          <w:lang w:val="uk-UA" w:eastAsia="uk-UA"/>
        </w:rPr>
        <w:t>Київською обласною державною адміністрацією розглянуто подання Фурсівської сільської ради Білоцерківського району від 06.07.2017 № 508/02-14 про надання висновку щодо відповідності Конституції та законам України рішень про добровільне об’єднання територіальних громад Фурсівської, Трушківської, Матюшівської сільських рад Білоцерківського району, Пищиківської сільської ради Сквирського району в Фурсівську територіальну громаду з центром у селі Фурси та додані до нього матеріали.</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становлено, що проекти рішень Фурсівської, Трушківської, Матюшівської сільських рад Білоцерківського району, Пищиківської сільської ради Сквирського району підготовлено у відповідності до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яка зазначена у частині першій статті 7 Закону, пройшли обов’язкове громадське обговорення, що відповідає вимогам частини другої статті 7 Закону.</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і чинників, що впливають на соціально-економічний розвиток об’єднаної територіальної громади; якість та доступність </w:t>
      </w:r>
    </w:p>
    <w:p>
      <w:pPr>
        <w:pStyle w:val="Normal"/>
        <w:spacing w:before="0" w:after="0"/>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t>2</w:t>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ублічних послуг, що надаються в об’єднаній територіальній громаді, не повинні бути нижчими, ніж до об’єднання тощо.</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eastAsia="uk-UA"/>
        </w:rPr>
        <w:t>Водночас,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в редакції розпорядження Кабінету Міністрів України від 19 квітня 2017 року №266-р), утворення Фурсівської територіальної громади не передбачено.</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керівник апарату адміністрації                      (підпис)                       В.А. Кучер</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10:00Z</dcterms:created>
  <dc:creator>ZAG10</dc:creator>
  <dc:description/>
  <cp:keywords/>
  <dc:language>en-US</dc:language>
  <cp:lastModifiedBy>ZAG15</cp:lastModifiedBy>
  <cp:lastPrinted>2017-07-05T15:44:00Z</cp:lastPrinted>
  <dcterms:modified xsi:type="dcterms:W3CDTF">2017-07-28T06:52:00Z</dcterms:modified>
  <cp:revision>3</cp:revision>
  <dc:subject/>
  <dc:title> </dc:title>
</cp:coreProperties>
</file>