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753364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роботи із зверненнями громадян апарату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r>
        <w:rPr>
          <w:rFonts w:cs="Times New Roman" w:ascii="Times New Roman" w:hAnsi="Times New Roman"/>
          <w:bCs/>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роботи із зверненнями громадян апарату Київської обласної державної адміністрації, затвердженого розпорядженням виконуючого обов’язки голови Київської обласної державної адміністрації від 27 жовтня 2016 року № 457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 Положення підпунктом 2.12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12. здійснення повноважень, делегованих Київською обласною радою.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firstLine="6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7:00Z</dcterms:created>
  <dc:creator>ZAG10</dc:creator>
  <dc:description/>
  <cp:keywords/>
  <dc:language>en-US</dc:language>
  <cp:lastModifiedBy>ZAG10</cp:lastModifiedBy>
  <cp:lastPrinted>2019-06-26T20:27:00Z</cp:lastPrinted>
  <dcterms:modified xsi:type="dcterms:W3CDTF">2019-06-26T17:31:00Z</dcterms:modified>
  <cp:revision>4</cp:revision>
  <dc:subject/>
  <dc:title> </dc:title>
</cp:coreProperties>
</file>